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Heading1"/>
        <w:rPr/>
      </w:pPr>
      <w:r>
        <w:rPr/>
        <w:t>1.0 Infections</w:t>
      </w:r>
    </w:p>
    <w:p>
      <w:pPr>
        <w:pStyle w:val="NormalWeb"/>
        <w:rPr/>
      </w:pPr>
      <w:r>
        <w:rPr/>
        <w:t>The Infections page captures the test date and result for an infection test performed on a Patient.</w:t>
      </w:r>
    </w:p>
    <w:p>
      <w:pPr>
        <w:pStyle w:val="Heading2"/>
        <w:rPr/>
      </w:pPr>
      <w:r>
        <w:rPr/>
        <w:t>1.1 Screen Layout</w:t>
      </w:r>
    </w:p>
    <w:p>
      <w:pPr>
        <w:pStyle w:val="Heading3"/>
        <w:rPr/>
      </w:pPr>
      <w:r>
        <w:rPr/>
        <w:t>1.1.1 - Add Infectio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4525" cy="3927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.1.2 - Edit Infection</w:t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4525" cy="3927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2"/>
        <w:rPr/>
      </w:pPr>
      <w:r>
        <w:rPr/>
        <w:t>1.2 Business Rules</w:t>
      </w:r>
    </w:p>
    <w:tbl>
      <w:tblPr>
        <w:tblW w:w="951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9120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screen can only be accessed by users with one of the following rol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ystem Administrato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Registry St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ANZDATA Screen Access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A patient record can only be displayed if the user has ANZDATA approval to access to the centre of the pati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System Administrators and Registry Staff can see all patient record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For all other users they can only see records: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/>
              <w:t>for Centres they have been assigned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Non-system Administrators and Registry Staff users should be able to see patients that have been in their centres during the current survey period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data changes are audited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External users can only add Infections if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the patient is in the user's facility for the test d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nd the survey period the test date is for is open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the current date is after the Survey Period 'Complete By Date' (generally the end of March), then the Infection record is only editable for System Administrators and Registry Staff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Delete button will only be displayed for Infections that are editable by the user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Infection' select list will display active codes in Lookup Code type: 'CodeInfection'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'Result' select list will display the active codes in Lookup Code type: 'CodeInfectionTestResult'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e result codes displayed will be filtered further by the codes associated with the infection code selected. This can be managed via the Code Associations administration screen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Infection' and 'Test Date' fields are required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Test Date' must be on or before today's date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Test Date' must be on or before Date of Death (if entered)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Test Date' must be on or after the Treatment Date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'Result' is required (warning only).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ections data will be included in the 'Survey Validation' and 'Move to Analysis' process.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85" w:hanging="0"/>
      <w:jc w:val="right"/>
      <w:rPr/>
    </w:pPr>
    <w:bookmarkStart w:id="0" w:name="_Hlk77594372"/>
    <w:bookmarkEnd w:id="0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24510</wp:posOffset>
          </wp:positionH>
          <wp:positionV relativeFrom="paragraph">
            <wp:posOffset>-80010</wp:posOffset>
          </wp:positionV>
          <wp:extent cx="1571625" cy="1106805"/>
          <wp:effectExtent l="0" t="0" r="0" b="0"/>
          <wp:wrapTight wrapText="bothSides">
            <wp:wrapPolygon edited="0">
              <wp:start x="-128" y="0"/>
              <wp:lineTo x="-128" y="21410"/>
              <wp:lineTo x="21600" y="21410"/>
              <wp:lineTo x="21600" y="0"/>
              <wp:lineTo x="-128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106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APPLICATION BUSINESS RULES</w:t>
      <w:br/>
    </w:r>
    <w:r>
      <w:rPr/>
      <w:t>version 2021.1</w:t>
    </w:r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1" w:name="_Hlk77594372"/>
    <w:bookmarkStart w:id="2" w:name="_Hlk7759437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nfluenceembeddedfilewrapper">
    <w:name w:val="confluence-embedded-file-wrappe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00:00Z</dcterms:created>
  <dc:creator>Maneesha Kandamby</dc:creator>
  <dc:description/>
  <cp:keywords/>
  <dc:language>en-US</dc:language>
  <cp:lastModifiedBy>Maneesha Kandamby</cp:lastModifiedBy>
  <dcterms:modified xsi:type="dcterms:W3CDTF">2021-07-19T04:10:00Z</dcterms:modified>
  <cp:revision>3</cp:revision>
  <dc:subject/>
  <dc:title>3.35 Infections</dc:title>
</cp:coreProperties>
</file>