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t>1.0 Edit Graft – Daily Drug Doses</w:t>
      </w:r>
    </w:p>
    <w:p>
      <w:pPr>
        <w:pStyle w:val="NormalWeb"/>
        <w:rPr/>
      </w:pPr>
      <w:r>
        <w:rPr/>
        <w:t>The Daily Drug Doses tab captures the details of any Drugs taken by the patient for the specified transplant. From here there are tabs to show the Current Graft details, Transplant Therapies and any related Acute Rejection Episodes.</w:t>
      </w:r>
    </w:p>
    <w:p>
      <w:pPr>
        <w:pStyle w:val="Heading1"/>
        <w:rPr/>
      </w:pPr>
      <w:r>
        <w:rPr/>
        <w:t>1.1 Screen Layout</w:t>
      </w:r>
    </w:p>
    <w:p>
      <w:pPr>
        <w:pStyle w:val="NormalWeb"/>
        <w:rPr/>
      </w:pPr>
      <w:r>
        <w:rPr/>
        <w:t> </w:t>
      </w:r>
      <w:r>
        <w:rPr>
          <w:lang w:val="en-US" w:eastAsia="en-US"/>
        </w:rPr>
        <w:drawing>
          <wp:inline distT="0" distB="0" distL="0" distR="0">
            <wp:extent cx="4456430" cy="5176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 r="-3" b="-2"/>
                    <a:stretch>
                      <a:fillRect/>
                    </a:stretch>
                  </pic:blipFill>
                  <pic:spPr bwMode="auto">
                    <a:xfrm>
                      <a:off x="0" y="0"/>
                      <a:ext cx="4456430" cy="5176520"/>
                    </a:xfrm>
                    <a:prstGeom prst="rect">
                      <a:avLst/>
                    </a:prstGeom>
                  </pic:spPr>
                </pic:pic>
              </a:graphicData>
            </a:graphic>
          </wp:inline>
        </w:drawing>
      </w:r>
    </w:p>
    <w:p>
      <w:pPr>
        <w:pStyle w:val="Heading1"/>
        <w:rPr/>
      </w:pPr>
      <w:r>
        <w:rPr/>
      </w:r>
    </w:p>
    <w:p>
      <w:pPr>
        <w:pStyle w:val="Heading1"/>
        <w:rPr/>
      </w:pPr>
      <w:r>
        <w:rPr/>
        <w:t>1.2 Business Rules</w:t>
      </w:r>
    </w:p>
    <w:tbl>
      <w:tblPr>
        <w:tblW w:w="9510" w:type="dxa"/>
        <w:jc w:val="left"/>
        <w:tblInd w:w="-82" w:type="dxa"/>
        <w:tblLayout w:type="fixed"/>
        <w:tblCellMar>
          <w:top w:w="75" w:type="dxa"/>
          <w:left w:w="75" w:type="dxa"/>
          <w:bottom w:w="75" w:type="dxa"/>
          <w:right w:w="75" w:type="dxa"/>
        </w:tblCellMar>
      </w:tblPr>
      <w:tblGrid>
        <w:gridCol w:w="390"/>
        <w:gridCol w:w="9120"/>
      </w:tblGrid>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rStyle w:val="StrongEmphasis"/>
                <w:color w:val="000000"/>
              </w:rPr>
              <w:t>#</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rStyle w:val="StrongEmphasis"/>
                <w:color w:val="000000"/>
              </w:rPr>
              <w:t>Descriptio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The screen can only be accessed by users with one of the following roles:</w:t>
            </w:r>
          </w:p>
          <w:p>
            <w:pPr>
              <w:pStyle w:val="Normal"/>
              <w:numPr>
                <w:ilvl w:val="0"/>
                <w:numId w:val="4"/>
              </w:numPr>
              <w:spacing w:before="0" w:after="0"/>
              <w:rPr/>
            </w:pPr>
            <w:r>
              <w:rPr/>
              <w:t>System Administrators</w:t>
            </w:r>
          </w:p>
          <w:p>
            <w:pPr>
              <w:pStyle w:val="Normal"/>
              <w:numPr>
                <w:ilvl w:val="0"/>
                <w:numId w:val="4"/>
              </w:numPr>
              <w:spacing w:before="0" w:after="280"/>
              <w:rPr/>
            </w:pPr>
            <w:r>
              <w:rPr/>
              <w:t>Registry Staff</w:t>
            </w:r>
          </w:p>
          <w:p>
            <w:pPr>
              <w:pStyle w:val="Normal"/>
              <w:numPr>
                <w:ilvl w:val="0"/>
                <w:numId w:val="4"/>
              </w:numPr>
              <w:spacing w:before="0" w:after="0"/>
              <w:rPr/>
            </w:pPr>
            <w:r>
              <w:rPr/>
              <w:t xml:space="preserve">ANZDATA Screen Access </w:t>
              <w:br/>
              <w: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 patient record can only be displayed if the user has ANZDATA approval to access to the centre of the patient.</w:t>
            </w:r>
          </w:p>
          <w:p>
            <w:pPr>
              <w:pStyle w:val="Normal"/>
              <w:numPr>
                <w:ilvl w:val="0"/>
                <w:numId w:val="3"/>
              </w:numPr>
              <w:spacing w:before="0" w:after="0"/>
              <w:rPr/>
            </w:pPr>
            <w:r>
              <w:rPr/>
              <w:t>System Administrators and Registry Staff can see all patient records.</w:t>
            </w:r>
          </w:p>
          <w:p>
            <w:pPr>
              <w:pStyle w:val="Normal"/>
              <w:numPr>
                <w:ilvl w:val="0"/>
                <w:numId w:val="3"/>
              </w:numPr>
              <w:spacing w:before="0" w:after="280"/>
              <w:rPr/>
            </w:pPr>
            <w:r>
              <w:rPr/>
              <w:t xml:space="preserve">For all other users they can only see records: </w:t>
            </w:r>
          </w:p>
          <w:p>
            <w:pPr>
              <w:pStyle w:val="Normal"/>
              <w:numPr>
                <w:ilvl w:val="1"/>
                <w:numId w:val="3"/>
              </w:numPr>
              <w:spacing w:before="0" w:after="0"/>
              <w:rPr/>
            </w:pPr>
            <w:r>
              <w:rPr/>
              <w:t xml:space="preserve">for Centres they have been assigned. </w:t>
              <w:br/>
              <w:br/>
              <w:t xml:space="preserve">Non System Administrators and Registry Staff users should be able to see patients that have been in their centres during the current survey period. </w:t>
              <w:br/>
              <w:t xml:space="preserve">The Initial Drug Dose column can only be created/entered by a user with Centre access and the Patient was in the Centre (based on Facility Transfers) at the time of the Transplant. The other Daily Drug Dose columns can only be entered/edited by the current facilities' users. </w:t>
              <w:br/>
              <w:t>System Administrators and Registry Staff can enter/edit any data at any tim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All data changes are audit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he current date is after the Survey Period 'Complete By Date' (generally the end of March), then the graft record is only editable for System Administrators and Registry Staff. I.e. The Graft is only editable within the same survey period, after that only System Administrators and Registry Staff can edit the data.</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Drug data is editable if the anniversary falls within an open survey period and the patient was in one of the user's assigned facilities during that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The Daily Drug Dose* section are optional if the Donor Source = 'Monozygotic (identical) twin'.</w:t>
            </w:r>
          </w:p>
          <w:p>
            <w:pPr>
              <w:pStyle w:val="Normal"/>
              <w:numPr>
                <w:ilvl w:val="0"/>
                <w:numId w:val="2"/>
              </w:numPr>
              <w:spacing w:before="0" w:after="0"/>
              <w:rPr/>
            </w:pPr>
            <w:r>
              <w:rPr/>
              <w:t>Body Weight and Serum Creatinine must be entered, but the rest of the Daily Drug Dose grid is optional.</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The Total Daily Drug Dose section will be displayed dynamically. The time period across the top will be based on the CodeTxDrugDoseMonths table and the drugs down the left side will be based on the CodeAnzdataDrugs table. </w:t>
              <w:br/>
              <w:t>After the drugs down the left hand side will also be CYA Sparing Drug, Body Weight (kg) and Serum Creatinine (µmol/L)</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The only column(s) that are editable are those that relate to the current time period after the Date of Transplant.</w:t>
            </w:r>
          </w:p>
          <w:p>
            <w:pPr>
              <w:pStyle w:val="NormalWeb"/>
              <w:rPr/>
            </w:pPr>
            <w:r>
              <w:rPr/>
              <w:t>For the Initial, 1Mth, 2Mth, 3Mth, 6Mth, 1Yr and 2Yr time points:</w:t>
              <w:br/>
              <w:t xml:space="preserve">For example: if it's 6 months after the Date of Transplant and still within the same survey period, the Initial Dose, 1 month, 2 months, 3 months &amp; 6 months columns will be editable. </w:t>
              <w:br/>
              <w:t xml:space="preserve">If it's 6 months after the Date of Transplant but say 1 or 2 months into the second survey period, only the 6 months column will be editable. </w:t>
              <w:br/>
              <w:t xml:space="preserve">If the survey falls on an anniversary where no data is required to be collected (e.g. 17 years), then no columns will be editable. </w:t>
              <w:br/>
              <w:t>In addition to the rules above, if the graft has failed (there is a 'P' code in the Course of Treatments), then any time periods that fall after the 'P' Date will not be displayed, as they are not required to be entered.</w:t>
            </w:r>
          </w:p>
          <w:p>
            <w:pPr>
              <w:pStyle w:val="NormalWeb"/>
              <w:rPr/>
            </w:pPr>
            <w:r>
              <w:rPr/>
              <w:t>For 3Yr time point and on wards (AN-382):</w:t>
            </w:r>
          </w:p>
          <w:p>
            <w:pPr>
              <w:pStyle w:val="NormalWeb"/>
              <w:rPr/>
            </w:pPr>
            <w:r>
              <w:rPr/>
              <w:t>The anniversary column will be editable if:</w:t>
            </w:r>
          </w:p>
          <w:p>
            <w:pPr>
              <w:pStyle w:val="Normal"/>
              <w:numPr>
                <w:ilvl w:val="0"/>
                <w:numId w:val="5"/>
              </w:numPr>
              <w:spacing w:before="0" w:after="280"/>
              <w:rPr/>
            </w:pPr>
            <w:r>
              <w:rPr/>
              <w:t>The anniversary date is during an open survey period and</w:t>
            </w:r>
          </w:p>
          <w:p>
            <w:pPr>
              <w:pStyle w:val="Normal"/>
              <w:numPr>
                <w:ilvl w:val="0"/>
                <w:numId w:val="5"/>
              </w:numPr>
              <w:spacing w:before="0" w:after="0"/>
              <w:rPr/>
            </w:pPr>
            <w:r>
              <w:rPr/>
              <w:t>Today's date is within 6 months prior to the anniversary date e.g. Today's Date &gt;= (Anniversary Date - 6 month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1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Serum Creatinine does not need to be entered for the Initial column and will therefore not have a text box display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1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CYA Sparing Drug must be &gt;= 0 and &lt;= 99.</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1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Body Weight must be &gt;= 1 and &lt;= 300 or it can be null/blank. Values round up or down to the nearest 1 decimal place on Sav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1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Serum Creatinine must be &gt;= 17 and &lt;= 2000, or it can be null/blank.</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1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The drug dose values must be &gt;= 0 and &lt;= 1000 or 9999 (9999 is used for unknown values). </w:t>
              <w:br/>
              <w:t>These values can be maintained in the ANZDATA Drugs Administration scree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1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strike/>
              </w:rPr>
              <w:t>When changing drugs (i.e. starting to enter a new drug in the middle of the grid) zero's must be enforced.</w:t>
            </w:r>
            <w:r>
              <w:rPr/>
              <w:t xml:space="preserve"> </w:t>
              <w:br/>
            </w:r>
            <w:r>
              <w:rPr>
                <w:strike/>
              </w:rPr>
              <w:t>For the new drug, all previous time periods must be 0. For the old drug, all current/future time periods must be 0.</w:t>
            </w:r>
            <w:r>
              <w:rPr/>
              <w:t xml:space="preserve"> </w:t>
              <w:br/>
            </w:r>
            <w:r>
              <w:rPr>
                <w:strike/>
              </w:rPr>
              <w:t>Once a 0 has been entered for any drugs, it can be pre-populated for the next time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1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Add New Drug' field is only visible if any of the drug dose fields is editable by the user.</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1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Add New Drug' drop down list will only display drug codes that have not been added to the Daily Drug Dose tabl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1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When the 'Add New Drug' button is clicked, a new drug record will be added to the Transplant Daily Drug Dose table. </w:t>
              <w:br/>
              <w:t>NOTE: Clicking the 'Add New Drug' button will refresh the page, any unsaved changes will be discard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1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allowed values for drug doses are checked against the CodeAnzdataDrugs tabl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2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number of decimal places displayed for the drug dose fields is based on the number of decimal places set against each drug in the CodeAnzdataDrugs tabl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2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When the user leaves the drug dose field, the drug dose value is rounded to the correct number of decimal place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2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All error messages will be displayed as "Warning" messages for all drug dose, weight, CYA and creatinine regardless of survey period, enabling users to still save data if there is error on the pag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2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On update, Drugs will be delete if there are no doses entered against that drug.</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2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If </w:t>
            </w:r>
            <w:r>
              <w:rPr>
                <w:rStyle w:val="StrongEmphasis"/>
              </w:rPr>
              <w:t>all</w:t>
            </w:r>
            <w:r>
              <w:rPr/>
              <w:t xml:space="preserve"> drugs are missing for an anniversary, then the message "xxx drug doses missing." </w:t>
              <w:br/>
              <w:t xml:space="preserve">e.g. If all initial drug doses are missing then display "Initial drug doses missing". </w:t>
              <w:br/>
              <w:t>If all 3 Mth drug doses are missing then display "3 Mth drug doses missing".</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2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CYA Sparing Drug is no longer collected. CYA Sparing Drug line will be visible to System Administrators and Registry Staff as read only fields if historical data exists.</w:t>
            </w:r>
          </w:p>
        </w:tc>
      </w:tr>
    </w:tbl>
    <w:p>
      <w:pPr>
        <w:pStyle w:val="NormalWeb"/>
        <w:spacing w:before="280" w:after="28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5" w:hanging="0"/>
      <w:jc w:val="right"/>
      <w:rPr/>
    </w:pPr>
    <w:r>
      <w:drawing>
        <wp:anchor behindDoc="0" distT="0" distB="0" distL="114935" distR="114935" simplePos="0" locked="0" layoutInCell="0" allowOverlap="1" relativeHeight="7">
          <wp:simplePos x="0" y="0"/>
          <wp:positionH relativeFrom="column">
            <wp:posOffset>-524510</wp:posOffset>
          </wp:positionH>
          <wp:positionV relativeFrom="paragraph">
            <wp:posOffset>-80010</wp:posOffset>
          </wp:positionV>
          <wp:extent cx="1571625" cy="1106805"/>
          <wp:effectExtent l="0" t="0" r="0" b="0"/>
          <wp:wrapTight wrapText="bothSides">
            <wp:wrapPolygon edited="0">
              <wp:start x="-128" y="0"/>
              <wp:lineTo x="-128" y="21410"/>
              <wp:lineTo x="21600" y="21410"/>
              <wp:lineTo x="21600" y="0"/>
              <wp:lineTo x="-128"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0" t="-29" r="-20" b="-29"/>
                  <a:stretch>
                    <a:fillRect/>
                  </a:stretch>
                </pic:blipFill>
                <pic:spPr bwMode="auto">
                  <a:xfrm>
                    <a:off x="0" y="0"/>
                    <a:ext cx="1571625" cy="1106805"/>
                  </a:xfrm>
                  <a:prstGeom prst="rect">
                    <a:avLst/>
                  </a:prstGeom>
                </pic:spPr>
              </pic:pic>
            </a:graphicData>
          </a:graphic>
        </wp:anchor>
      </w:drawing>
    </w:r>
    <w:r>
      <w:rPr>
        <w:rFonts w:cs="Arial" w:ascii="Arial" w:hAnsi="Arial"/>
        <w:b/>
        <w:sz w:val="40"/>
        <w:szCs w:val="40"/>
      </w:rPr>
      <w:t>APPLICATION BUSINESS RULES</w:t>
      <w:br/>
    </w:r>
    <w:r>
      <w:rPr/>
      <w:t>version 2021.1</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Confluenceembeddedfilewrapper">
    <w:name w:val="confluence-embedded-file-wrapper"/>
    <w:basedOn w:val="DefaultParagraphFont"/>
    <w:qForma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3:54:00Z</dcterms:created>
  <dc:creator>Maneesha Kandamby</dc:creator>
  <dc:description/>
  <cp:keywords/>
  <dc:language>en-US</dc:language>
  <cp:lastModifiedBy>Maneesha Kandamby</cp:lastModifiedBy>
  <dcterms:modified xsi:type="dcterms:W3CDTF">2021-07-19T04:16:00Z</dcterms:modified>
  <cp:revision>4</cp:revision>
  <dc:subject/>
  <dc:title>3.17 Edit Graft – Daily Drug Doses tab</dc:title>
</cp:coreProperties>
</file>