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1.0 Peritonitis Episode</w:t>
      </w:r>
    </w:p>
    <w:p>
      <w:pPr>
        <w:pStyle w:val="NormalWeb"/>
        <w:rPr/>
      </w:pPr>
      <w:r>
        <w:rPr/>
        <w:t>The Peritonitis Episode screen captures the details of a peritonitis episode for a particular survey period.</w:t>
        <w:br/>
        <w:t>The 'Add Peritonitis Episode' section will be displayed when the screen is first opened with a Save button. If a user clicks the view more link for a previous peritonitis episode, the 'Add' section will be replaced with a 'View/Update' section (showing the same fields) for the selected record. There will be an additional button at the bottom for 'Add Peritonitis Episode', so the user can add a new record if they wish to.</w:t>
      </w:r>
    </w:p>
    <w:p>
      <w:pPr>
        <w:pStyle w:val="Heading1"/>
        <w:rPr/>
      </w:pPr>
      <w:r>
        <w:rPr/>
        <w:t>1.1 Screen Layout</w:t>
      </w:r>
    </w:p>
    <w:p>
      <w:pPr>
        <w:pStyle w:val="NormalWeb"/>
        <w:rPr/>
      </w:pPr>
      <w:r>
        <w:rPr>
          <w:lang w:val="en-US" w:eastAsia="en-US"/>
        </w:rPr>
        <w:drawing>
          <wp:inline distT="0" distB="0" distL="0" distR="0">
            <wp:extent cx="4280535" cy="49549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2" r="-3" b="-2"/>
                    <a:stretch>
                      <a:fillRect/>
                    </a:stretch>
                  </pic:blipFill>
                  <pic:spPr bwMode="auto">
                    <a:xfrm>
                      <a:off x="0" y="0"/>
                      <a:ext cx="4280535" cy="4954905"/>
                    </a:xfrm>
                    <a:prstGeom prst="rect">
                      <a:avLst/>
                    </a:prstGeom>
                  </pic:spPr>
                </pic:pic>
              </a:graphicData>
            </a:graphic>
          </wp:inline>
        </w:drawing>
      </w:r>
      <w:r>
        <w:rPr/>
        <w:t> </w:t>
      </w:r>
    </w:p>
    <w:p>
      <w:pPr>
        <w:pStyle w:val="Heading1"/>
        <w:rPr/>
      </w:pPr>
      <w:r>
        <w:rPr/>
        <w:t>1.2 Business Rules</w:t>
      </w:r>
    </w:p>
    <w:tbl>
      <w:tblPr>
        <w:tblW w:w="9510" w:type="dxa"/>
        <w:jc w:val="left"/>
        <w:tblInd w:w="-82" w:type="dxa"/>
        <w:tblLayout w:type="fixed"/>
        <w:tblCellMar>
          <w:top w:w="75" w:type="dxa"/>
          <w:left w:w="75" w:type="dxa"/>
          <w:bottom w:w="75" w:type="dxa"/>
          <w:right w:w="75" w:type="dxa"/>
        </w:tblCellMar>
      </w:tblPr>
      <w:tblGrid>
        <w:gridCol w:w="390"/>
        <w:gridCol w:w="9120"/>
      </w:tblGrid>
      <w:tr>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jc w:val="center"/>
              <w:rPr>
                <w:b/>
                <w:b/>
                <w:bCs/>
              </w:rPr>
            </w:pPr>
            <w:r>
              <w:rPr>
                <w:rStyle w:val="StrongEmphasis"/>
                <w:color w:val="000000"/>
              </w:rPr>
              <w:t>#</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jc w:val="center"/>
              <w:rPr>
                <w:b/>
                <w:b/>
                <w:bCs/>
              </w:rPr>
            </w:pPr>
            <w:r>
              <w:rPr>
                <w:rStyle w:val="StrongEmphasis"/>
                <w:color w:val="000000"/>
              </w:rPr>
              <w:t>Description</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0" w:after="280"/>
              <w:rPr/>
            </w:pPr>
            <w:r>
              <w:rPr/>
              <w:t>The screen can only be accessed by users with one of the following roles:</w:t>
            </w:r>
          </w:p>
          <w:p>
            <w:pPr>
              <w:pStyle w:val="Normal"/>
              <w:numPr>
                <w:ilvl w:val="0"/>
                <w:numId w:val="3"/>
              </w:numPr>
              <w:spacing w:before="0" w:after="0"/>
              <w:rPr/>
            </w:pPr>
            <w:r>
              <w:rPr/>
              <w:t>System Administrators</w:t>
            </w:r>
          </w:p>
          <w:p>
            <w:pPr>
              <w:pStyle w:val="Normal"/>
              <w:numPr>
                <w:ilvl w:val="0"/>
                <w:numId w:val="3"/>
              </w:numPr>
              <w:spacing w:before="0" w:after="280"/>
              <w:rPr/>
            </w:pPr>
            <w:r>
              <w:rPr/>
              <w:t>Registry Staff</w:t>
            </w:r>
          </w:p>
          <w:p>
            <w:pPr>
              <w:pStyle w:val="Normal"/>
              <w:numPr>
                <w:ilvl w:val="0"/>
                <w:numId w:val="3"/>
              </w:numPr>
              <w:spacing w:before="0" w:after="0"/>
              <w:rPr/>
            </w:pPr>
            <w:r>
              <w:rPr/>
              <w:t>ANZDATA Screen Access</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0" w:after="280"/>
              <w:rPr/>
            </w:pPr>
            <w:r>
              <w:rPr/>
              <w:t>A patient record can only be displayed if the user has ANZDATA approval to access to the centre of the patient.</w:t>
            </w:r>
          </w:p>
          <w:p>
            <w:pPr>
              <w:pStyle w:val="Normal"/>
              <w:numPr>
                <w:ilvl w:val="0"/>
                <w:numId w:val="2"/>
              </w:numPr>
              <w:spacing w:before="0" w:after="0"/>
              <w:rPr/>
            </w:pPr>
            <w:r>
              <w:rPr/>
              <w:t>System Administrators and Registry Staff can see all patient records.</w:t>
            </w:r>
          </w:p>
          <w:p>
            <w:pPr>
              <w:pStyle w:val="Normal"/>
              <w:numPr>
                <w:ilvl w:val="0"/>
                <w:numId w:val="2"/>
              </w:numPr>
              <w:spacing w:before="0" w:after="0"/>
              <w:rPr/>
            </w:pPr>
            <w:r>
              <w:rPr/>
              <w:t xml:space="preserve">For all other users they can only see records: </w:t>
            </w:r>
          </w:p>
          <w:p>
            <w:pPr>
              <w:pStyle w:val="Normal"/>
              <w:numPr>
                <w:ilvl w:val="1"/>
                <w:numId w:val="2"/>
              </w:numPr>
              <w:spacing w:before="0" w:after="280"/>
              <w:rPr/>
            </w:pPr>
            <w:r>
              <w:rPr/>
              <w:t>for Centres they have been assigned.</w:t>
            </w:r>
          </w:p>
          <w:p>
            <w:pPr>
              <w:pStyle w:val="NormalWeb"/>
              <w:spacing w:before="280" w:after="0"/>
              <w:rPr/>
            </w:pPr>
            <w:r>
              <w:rPr/>
              <w:t>Non System Administrators and Registry Staff users should be able to see patients that have been in their centres during the current survey period.</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All data changes are audited.</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If the current date is after the Survey Period 'Complete By Date' (generally the end of March), then the peritonitis episode record is only editable for System Administrators and Registry Staff.</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5</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The Delete button will only be displayed for Peritonitis Episodes that have occurred within the current survey period. However System Administrators and Registry Staff will always see the Delete button for all records.</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6</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0" w:after="280"/>
              <w:rPr/>
            </w:pPr>
            <w:r>
              <w:rPr/>
              <w:t xml:space="preserve">The number of episodes per survey period should be &gt; 0 and&lt;= 15. </w:t>
              <w:br/>
              <w:t>The number of Peritonitis Episode records that exist in the database at the end of survey period must match the number of Peritonitis Episodes entered on the Dialysis screen (excluding any Episodes that are 'Not on PD' and also excluding any Patients that have been on Dialysis in New Zealand during the survey period).</w:t>
            </w:r>
          </w:p>
          <w:p>
            <w:pPr>
              <w:pStyle w:val="NormalWeb"/>
              <w:rPr/>
            </w:pPr>
            <w:r>
              <w:rPr/>
              <w:t>This validation will be displayed as a warning only to all users.</w:t>
            </w:r>
          </w:p>
          <w:p>
            <w:pPr>
              <w:pStyle w:val="NormalWeb"/>
              <w:rPr/>
            </w:pPr>
            <w:r>
              <w:rPr/>
              <w:t>For administrators and registry staff, the warning message will be displayed on save at all times if applicable.</w:t>
            </w:r>
          </w:p>
          <w:p>
            <w:pPr>
              <w:pStyle w:val="NormalWeb"/>
              <w:spacing w:before="280" w:after="0"/>
              <w:rPr/>
            </w:pPr>
            <w:r>
              <w:rPr/>
              <w:t>For external users, the warning message will only be displayed if the data entry for the survey period (SurveyPeriods.DataEntryStartDate &lt;= Today) or if the Patient's latest treatment for the survey period is a Graft (G/X), Withdrawn (W) or Date of Death (Z).</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7</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rStyle w:val="Inlinecommentmarker"/>
              </w:rPr>
              <w:t>Date of Infection must be &lt;= today's date, &gt;= the first ever Peritoneal Dialysis Treatment Date and &lt;= Date of Death (if entered).</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8</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 xml:space="preserve">The Technique and Time of Infection will be consistent with the treatment history. E.g. Technique should be APD if the Course of Treatment is A, C or E. Technique should be CAPD if the Course of Treatment is L or M. </w:t>
              <w:br/>
              <w:t xml:space="preserve">The Technique could also be 'Not on PD' if the Treatment is something else (not listed above). </w:t>
              <w:br/>
              <w:t>This field will be disabled and auto-populated based on the Date of Infection and the Treatment at that time.</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9</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If Technique at Time of Infection is 'Not on PD', then the PD Solutions at Time of Infection section should be blank.</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When an Organism is selected and saved a new blank row will be displayed ready to add more Organisms.</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1</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 xml:space="preserve">The organism delete button will only be available if the peritonitis episode occurred during the current survey period. </w:t>
              <w:br/>
              <w:t>However the delete button will always be available for 'System Administrators' and 'Registry Staff'.</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At the end of survey all fields are mandatory except Organism 2 (and beyond), Drug Treatments (second &amp; third) and 'Other' PD Solutions.</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3</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Date of Last Dose must be &gt;= Date of Infection, &lt;= today's date and &lt;= Date of Death (if entered).</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4</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 xml:space="preserve">If Overnight Hospitalisation = 'Yes', then the Number of Nights field will be displayed and is mandatory. </w:t>
              <w:br/>
              <w:t>If Overnight Hospitalisation = 'No', then Number of Nights will be cleared and hidden.</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 xml:space="preserve">Number of Nights must be &gt;= 1 and &lt;= 365. </w:t>
              <w:br/>
            </w:r>
            <w:r>
              <w:rPr>
                <w:strike/>
              </w:rPr>
              <w:t>Number of Nights must be &lt;= (Date of Last Dose – Date of Infection).</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6</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 xml:space="preserve">If Catheter Removed = 'Yes', then the Date field will be displayed and is mandatory. </w:t>
              <w:br/>
              <w:t>If Catheter Removed = 'No', then the date field will be cleared and hidden.</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7</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rStyle w:val="Inlinecommentmarker"/>
              </w:rPr>
              <w:t>Catheter Removed Date must be &gt;= Date of Infection (warning only), &lt;= today's date and &lt;= Date of Death (if entered).</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8</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 xml:space="preserve">If Interim HD = 'Yes', then the First Dialysis and Last Dialysis Date fields will be displayed and is mandatory. </w:t>
              <w:br/>
              <w:t>If Interim HD = 'No', then the First Dialysis and Last Dialysis Date fields will be cleared and hidden.</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9</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rStyle w:val="Inlinecommentmarker"/>
              </w:rPr>
              <w:t xml:space="preserve">First and Last Haemodialysis Dates must be &gt;= Date of Infection (warning only), &lt;= today's date and &lt;= Date of Death (if entered). </w:t>
            </w:r>
            <w:r>
              <w:rPr/>
              <w:br/>
            </w:r>
            <w:r>
              <w:rPr>
                <w:rStyle w:val="Inlinecommentmarker"/>
              </w:rPr>
              <w:t>Last Haemodialysis Date must be &gt;= Date of Infection (warning only), &lt;= today's date, &lt;= Date of Death (if entered) and &gt;= First Haemodialysis Date.</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 xml:space="preserve">If Permanent HD = 'Yes', then the Date field will be displayed and is mandatory. </w:t>
              <w:br/>
              <w:t>If Permanent HD = 'No', then the date field will be cleared and hidden.</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1</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rStyle w:val="Inlinecommentmarker"/>
              </w:rPr>
              <w:t>Permanent HD Date must be &gt;= Date of Infection (warning only), &lt;= today's date and &lt;= Date of Death (if entered).</w:t>
            </w:r>
          </w:p>
        </w:tc>
      </w:tr>
    </w:tbl>
    <w:p>
      <w:pPr>
        <w:pStyle w:val="NormalWeb"/>
        <w:spacing w:before="280" w:after="280"/>
        <w:rPr/>
      </w:pPr>
      <w:r>
        <w:rPr/>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985" w:hanging="0"/>
      <w:jc w:val="right"/>
      <w:rPr/>
    </w:pPr>
    <w:r>
      <w:drawing>
        <wp:anchor behindDoc="0" distT="0" distB="0" distL="114935" distR="114935" simplePos="0" locked="0" layoutInCell="0" allowOverlap="1" relativeHeight="7">
          <wp:simplePos x="0" y="0"/>
          <wp:positionH relativeFrom="column">
            <wp:posOffset>-524510</wp:posOffset>
          </wp:positionH>
          <wp:positionV relativeFrom="paragraph">
            <wp:posOffset>-80010</wp:posOffset>
          </wp:positionV>
          <wp:extent cx="1571625" cy="1106805"/>
          <wp:effectExtent l="0" t="0" r="0" b="0"/>
          <wp:wrapTight wrapText="bothSides">
            <wp:wrapPolygon edited="0">
              <wp:start x="-128" y="0"/>
              <wp:lineTo x="-128" y="21410"/>
              <wp:lineTo x="21600" y="21410"/>
              <wp:lineTo x="21600" y="0"/>
              <wp:lineTo x="-128" y="0"/>
            </wp:wrapPolygon>
          </wp:wrapTight>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1"/>
                  <a:srcRect l="-20" t="-29" r="-20" b="-29"/>
                  <a:stretch>
                    <a:fillRect/>
                  </a:stretch>
                </pic:blipFill>
                <pic:spPr bwMode="auto">
                  <a:xfrm>
                    <a:off x="0" y="0"/>
                    <a:ext cx="1571625" cy="1106805"/>
                  </a:xfrm>
                  <a:prstGeom prst="rect">
                    <a:avLst/>
                  </a:prstGeom>
                </pic:spPr>
              </pic:pic>
            </a:graphicData>
          </a:graphic>
        </wp:anchor>
      </w:drawing>
    </w:r>
    <w:r>
      <w:rPr>
        <w:rFonts w:cs="Arial" w:ascii="Arial" w:hAnsi="Arial"/>
        <w:b/>
        <w:sz w:val="40"/>
        <w:szCs w:val="40"/>
      </w:rPr>
      <w:t>APPLICATION BUSINESS RULES</w:t>
      <w:br/>
    </w:r>
    <w:r>
      <w:rPr/>
      <w:t>version 2021.1</w:t>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color w:val="2F5496"/>
      <w:sz w:val="32"/>
      <w:szCs w:val="32"/>
    </w:rPr>
  </w:style>
  <w:style w:type="character" w:styleId="Confluenceembeddedfilewrapper">
    <w:name w:val="confluence-embedded-file-wrapper"/>
    <w:basedOn w:val="DefaultParagraphFont"/>
    <w:qFormat/>
    <w:rPr/>
  </w:style>
  <w:style w:type="character" w:styleId="StrongEmphasis">
    <w:name w:val="Strong"/>
    <w:qFormat/>
    <w:rPr>
      <w:b/>
      <w:bCs/>
    </w:rPr>
  </w:style>
  <w:style w:type="character" w:styleId="Inlinecommentmarker">
    <w:name w:val="inline-comment-marker"/>
    <w:basedOn w:val="DefaultParagraph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before="280" w:after="28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9T03:57:00Z</dcterms:created>
  <dc:creator>Maneesha Kandamby</dc:creator>
  <dc:description/>
  <cp:keywords/>
  <dc:language>en-US</dc:language>
  <cp:lastModifiedBy>Maneesha Kandamby</cp:lastModifiedBy>
  <dcterms:modified xsi:type="dcterms:W3CDTF">2021-07-19T04:09:00Z</dcterms:modified>
  <cp:revision>3</cp:revision>
  <dc:subject/>
  <dc:title>3.13 Peritonitis Episode</dc:title>
</cp:coreProperties>
</file>