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1.0 Course of Treatments</w:t>
      </w:r>
    </w:p>
    <w:p>
      <w:pPr>
        <w:pStyle w:val="NormalWeb"/>
        <w:rPr/>
      </w:pPr>
      <w:r>
        <w:rPr/>
        <w:t>The Course of Treatments screen captures the treatment history for the patient. It also captures the death event. The screenshot below shows scenarios for Date of Death and any other event. There would only ever be one add row at a time, but this shows the differences of the extra fields in the Reason column.</w:t>
      </w:r>
    </w:p>
    <w:p>
      <w:pPr>
        <w:pStyle w:val="Heading1"/>
        <w:rPr/>
      </w:pPr>
      <w:r>
        <w:rPr/>
        <w:t>1.1 Screen Layout</w:t>
      </w:r>
    </w:p>
    <w:p>
      <w:pPr>
        <w:pStyle w:val="NormalWeb"/>
        <w:rPr/>
      </w:pPr>
      <w:r>
        <w:rPr>
          <w:lang w:val="en-US" w:eastAsia="en-US"/>
        </w:rPr>
        <w:drawing>
          <wp:inline distT="0" distB="0" distL="0" distR="0">
            <wp:extent cx="4456430" cy="3908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4456430" cy="3908425"/>
                    </a:xfrm>
                    <a:prstGeom prst="rect">
                      <a:avLst/>
                    </a:prstGeom>
                  </pic:spPr>
                </pic:pic>
              </a:graphicData>
            </a:graphic>
          </wp:inline>
        </w:drawing>
      </w:r>
      <w:r>
        <w:rPr/>
        <w:t> </w:t>
      </w:r>
    </w:p>
    <w:p>
      <w:pPr>
        <w:pStyle w:val="NormalWeb"/>
        <w:rPr/>
      </w:pPr>
      <w:r>
        <w:rPr/>
      </w:r>
    </w:p>
    <w:p>
      <w:pPr>
        <w:pStyle w:val="NormalWeb"/>
        <w:rPr/>
      </w:pPr>
      <w:r>
        <w:rPr/>
      </w:r>
    </w:p>
    <w:p>
      <w:pPr>
        <w:pStyle w:val="NormalWeb"/>
        <w:rPr/>
      </w:pPr>
      <w:r>
        <w:rPr/>
      </w:r>
    </w:p>
    <w:p>
      <w:pPr>
        <w:pStyle w:val="NormalWeb"/>
        <w:rPr/>
      </w:pPr>
      <w:r>
        <w:rPr/>
      </w:r>
    </w:p>
    <w:p>
      <w:pPr>
        <w:pStyle w:val="Heading1"/>
        <w:rPr/>
      </w:pPr>
      <w:r>
        <w:rPr/>
      </w:r>
    </w:p>
    <w:p>
      <w:pPr>
        <w:pStyle w:val="Heading1"/>
        <w:rPr/>
      </w:pPr>
      <w:r>
        <w:rPr/>
        <w:t>1.2 Business Rules</w:t>
      </w:r>
    </w:p>
    <w:tbl>
      <w:tblPr>
        <w:tblW w:w="9510" w:type="dxa"/>
        <w:jc w:val="left"/>
        <w:tblInd w:w="-82" w:type="dxa"/>
        <w:tblLayout w:type="fixed"/>
        <w:tblCellMar>
          <w:top w:w="75" w:type="dxa"/>
          <w:left w:w="75" w:type="dxa"/>
          <w:bottom w:w="75" w:type="dxa"/>
          <w:right w:w="75" w:type="dxa"/>
        </w:tblCellMar>
      </w:tblPr>
      <w:tblGrid>
        <w:gridCol w:w="390"/>
        <w:gridCol w:w="9120"/>
      </w:tblGrid>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b/>
                <w:b/>
                <w:bCs/>
              </w:rPr>
            </w:pPr>
            <w:r>
              <w:rPr>
                <w:rStyle w:val="StrongEmphasis"/>
                <w:color w:val="000000"/>
              </w:rPr>
              <w:t>Descripti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color w:val="000000"/>
              </w:rPr>
            </w:pPr>
            <w:r>
              <w:rPr>
                <w:color w:val="000000"/>
              </w:rPr>
              <w:t xml:space="preserve">The screen can only be accessed by users with one of the following roles: </w:t>
            </w:r>
          </w:p>
          <w:p>
            <w:pPr>
              <w:pStyle w:val="Normal"/>
              <w:numPr>
                <w:ilvl w:val="0"/>
                <w:numId w:val="3"/>
              </w:numPr>
              <w:spacing w:before="0" w:after="0"/>
              <w:rPr>
                <w:color w:val="000000"/>
              </w:rPr>
            </w:pPr>
            <w:r>
              <w:rPr>
                <w:color w:val="000000"/>
              </w:rPr>
              <w:t xml:space="preserve">System Administrators </w:t>
            </w:r>
          </w:p>
          <w:p>
            <w:pPr>
              <w:pStyle w:val="Normal"/>
              <w:numPr>
                <w:ilvl w:val="0"/>
                <w:numId w:val="3"/>
              </w:numPr>
              <w:spacing w:before="0" w:after="280"/>
              <w:rPr>
                <w:color w:val="000000"/>
              </w:rPr>
            </w:pPr>
            <w:r>
              <w:rPr>
                <w:color w:val="000000"/>
              </w:rPr>
              <w:t xml:space="preserve">Registry Staff </w:t>
            </w:r>
          </w:p>
          <w:p>
            <w:pPr>
              <w:pStyle w:val="Normal"/>
              <w:numPr>
                <w:ilvl w:val="0"/>
                <w:numId w:val="3"/>
              </w:numPr>
              <w:spacing w:before="0" w:after="0"/>
              <w:rPr/>
            </w:pPr>
            <w:r>
              <w:rPr>
                <w:color w:val="000000"/>
              </w:rPr>
              <w:t xml:space="preserve">ANZDATA Screen Access </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patient record can only be displayed if the user has ANZDATA approval to access to the centre of the patient.</w:t>
            </w:r>
          </w:p>
          <w:p>
            <w:pPr>
              <w:pStyle w:val="Normal"/>
              <w:numPr>
                <w:ilvl w:val="0"/>
                <w:numId w:val="8"/>
              </w:numPr>
              <w:spacing w:before="0" w:after="0"/>
              <w:rPr/>
            </w:pPr>
            <w:r>
              <w:rPr/>
              <w:t>System Administrators and Registry Staff can see all patient records.</w:t>
            </w:r>
          </w:p>
          <w:p>
            <w:pPr>
              <w:pStyle w:val="Normal"/>
              <w:numPr>
                <w:ilvl w:val="0"/>
                <w:numId w:val="8"/>
              </w:numPr>
              <w:spacing w:before="0" w:after="0"/>
              <w:rPr/>
            </w:pPr>
            <w:r>
              <w:rPr/>
              <w:t xml:space="preserve">For all other users they can only see records: </w:t>
            </w:r>
          </w:p>
          <w:p>
            <w:pPr>
              <w:pStyle w:val="Normal"/>
              <w:numPr>
                <w:ilvl w:val="1"/>
                <w:numId w:val="8"/>
              </w:numPr>
              <w:spacing w:before="0" w:after="280"/>
              <w:rPr/>
            </w:pPr>
            <w:r>
              <w:rPr/>
              <w:t>for Centres they have been assigned.</w:t>
            </w:r>
          </w:p>
          <w:p>
            <w:pPr>
              <w:pStyle w:val="NormalWeb"/>
              <w:spacing w:before="280" w:after="0"/>
              <w:rPr/>
            </w:pPr>
            <w:r>
              <w:rPr/>
              <w:t>Non System Administrators and Registry Staff users should be able to see patients that have been in their centres during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All data changes are audi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re must be at least one Treatment for a Pati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 current date is after the Survey Period 'Complete By Date' (generally the end of March), then the Treatment record is only editable for System Administrators and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Data will always be displayed in order of the Treatment Date. If a new Treatment has been entered between dates, then all rows will be re-sequenced. </w:t>
              <w:br/>
              <w:t>Users will also have the ability to change the sequence (for cases where there are 2 treatments on the same da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System Administrators and Registry Staff can enter data for any date, other users can only enter data within the curren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Only System Administrators and Registry Staff can delete or edit Treatments, for all other users the Treatment Type and Treatment Date will be read only</w:t>
            </w:r>
            <w:r>
              <w:rPr/>
              <w:t>.</w:t>
            </w:r>
          </w:p>
          <w:p>
            <w:pPr>
              <w:pStyle w:val="NormalWeb"/>
              <w:spacing w:before="280" w:after="0"/>
              <w:rPr/>
            </w:pPr>
            <w:r>
              <w:rPr/>
              <w:t>Business Rule does not make sens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first Treatment Type must be a Dialysis or a Transplant cod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All Treatment Dates must be &gt;= Date of Birth and &lt;= Date of Death (if they have a Z Treatment code entered). </w:t>
              <w:br/>
              <w:t xml:space="preserve">The exception to this is that I, T, P, , K &amp; Z Treatments apply to all Facilities. </w:t>
              <w:br/>
              <w:t>As at Feb 2016, code I - Graft Function Temporary/Permanently Ceased will be deactivated in the futur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reason must be entered when the Course of Treatment is changed from/to:</w:t>
            </w:r>
          </w:p>
          <w:p>
            <w:pPr>
              <w:pStyle w:val="Normal"/>
              <w:numPr>
                <w:ilvl w:val="0"/>
                <w:numId w:val="11"/>
              </w:numPr>
              <w:spacing w:before="0" w:after="0"/>
              <w:rPr/>
            </w:pPr>
            <w:r>
              <w:rPr/>
              <w:t>CAPD (L, M) to APD (A, E, C)</w:t>
            </w:r>
          </w:p>
          <w:p>
            <w:pPr>
              <w:pStyle w:val="Normal"/>
              <w:numPr>
                <w:ilvl w:val="0"/>
                <w:numId w:val="11"/>
              </w:numPr>
              <w:spacing w:before="0" w:after="0"/>
              <w:rPr/>
            </w:pPr>
            <w:r>
              <w:rPr/>
              <w:t>APD (A, E, C) to CAPD (L, M)</w:t>
            </w:r>
          </w:p>
          <w:p>
            <w:pPr>
              <w:pStyle w:val="Normal"/>
              <w:numPr>
                <w:ilvl w:val="0"/>
                <w:numId w:val="11"/>
              </w:numPr>
              <w:spacing w:before="0" w:after="0"/>
              <w:rPr/>
            </w:pPr>
            <w:r>
              <w:rPr/>
              <w:t>HD (BC, BQ, DC, DQ, FC, FQ, YC, YQ) to PD (A, E, C, L, M)</w:t>
            </w:r>
          </w:p>
          <w:p>
            <w:pPr>
              <w:pStyle w:val="Normal"/>
              <w:numPr>
                <w:ilvl w:val="0"/>
                <w:numId w:val="11"/>
              </w:numPr>
              <w:spacing w:before="0" w:after="280"/>
              <w:rPr/>
            </w:pPr>
            <w:r>
              <w:rPr/>
              <w:t>PD (A, E, C, L, M) to HD (BC, BQ, DC, DQ, FC, FQ, YC, YQ)</w:t>
            </w:r>
          </w:p>
          <w:p>
            <w:pPr>
              <w:pStyle w:val="NormalWeb"/>
              <w:spacing w:before="280" w:after="0"/>
              <w:rPr/>
            </w:pPr>
            <w:r>
              <w:rPr/>
              <w:t>Display a warning message if a reason has not been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reason selected is 'Specify' and the other field has not been entered, a warning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Course of Treatment is Z (Date of Death), a Cause of Death list will be displayed instead of Reason and must be entered.</w:t>
            </w:r>
          </w:p>
          <w:p>
            <w:pPr>
              <w:pStyle w:val="NormalWeb"/>
              <w:rPr/>
            </w:pPr>
            <w:r>
              <w:rPr/>
              <w:t>If the last treatment prior to 'Z' treatment is "G", "H", "X", "I", "T", or "P", 'Was Graft Life Sustaining?' will also be displayed and must be entered.</w:t>
            </w:r>
          </w:p>
          <w:p>
            <w:pPr>
              <w:pStyle w:val="NormalWeb"/>
              <w:spacing w:before="280" w:after="0"/>
              <w:rPr/>
            </w:pPr>
            <w:r>
              <w:rPr/>
              <w:t>Display a warning message if 'Cause of Death' or 'Was Graft life Sustaining' has not been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Cause of Death selected is 'Specify' and the other field has not been entered, a warning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Cause of Death = 'Malignant Disease' or 'Withdrawal-Malignancy', then Cancer Ever on the Patient Details screen must be 'Y' and Cancer form must be filled in. </w:t>
              <w:br/>
              <w:t>In addition, 'Caused or Contributed to Death' in Cancer Survey must be set to 'Y'. If Cause of Death &lt;&gt; 'Malignant Disease' or 'Withdrawal-Malignancy' then 'Caused or Contributed to Death' must be set to '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entering a Haemodialysis Treatment type for the first time, prompt user to enter 'Access at first H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a BC, BQ, DC, DQ, FC, FQ, A, C, E, L or M Treatment occurs at some stage after a G or X, there must be a P between the G or X and the other cod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there are 2 'P' treatments, there must be a 'G' or 'X' in between the 2 P'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If an X Treatment occurs, there must be a corresponding transfer to an Overseas Hospital ('OTHR') with a transfer date &lt;= the treatment date. </w:t>
              <w:br/>
              <w:t>If an additional transfer occurs afterwards, it must have a transfer date &gt; the X treatment dat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Course of Treatment is T (Graft Function Temporarily Ceased), there must be an H as the next Treatment. A warning message will be displayed if a 'H' treatment does not follow a 'T' treatm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Course of Treatment is P (Graft Function Permanently Ceased), a Cause of Graft Failure list, Serum Creatinine at Graft Failure and Date will be displayed instead of Reason and must be entered. This will populate the corresponding graft failure fields on the Graft screen. </w:t>
              <w:br/>
              <w:t xml:space="preserve">A 'P' treatment must be followed by another Treatment on the same day and cannot be an 'H'. </w:t>
              <w:br/>
              <w:t xml:space="preserve">Serum Creatinine at Graft Failure is only required for Course of Treatments &gt;= 01/01/2017. </w:t>
              <w:br/>
              <w:t>NOTE: 01/01/2017 is hard coded in the cod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hen 'Cause of Graft Failure' or 'Serum Creatinine at Graft Failure' is not entered, a warning message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Cause of Graft Failure selected is 'Specify' and the other field has not been entered, a warning will be display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Cause of Graft Failure = 'Glomerulonephritis Other (specify)' or 'Miscellaneous Other (specify)', then an additional text box will be displayed and must be entered.</w:t>
            </w:r>
          </w:p>
          <w:p>
            <w:pPr>
              <w:pStyle w:val="NormalWeb"/>
              <w:spacing w:before="280" w:after="0"/>
              <w:rPr/>
            </w:pPr>
            <w:r>
              <w:rPr/>
              <w:t>A yellow warning message will be displayed if the 'other specify' is not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strike/>
              </w:rPr>
              <w:t>An Acute Rejection must be entered if the Cause of Graft Failure = 10 or 20. Otherwise a warning displays.</w:t>
            </w:r>
          </w:p>
          <w:p>
            <w:pPr>
              <w:pStyle w:val="NormalWeb"/>
              <w:spacing w:before="280" w:after="0"/>
              <w:rPr/>
            </w:pPr>
            <w:r>
              <w:rPr/>
              <w:t>Business rule removed (</w:t>
            </w:r>
            <w:hyperlink r:id="rId3">
              <w:r>
                <w:rPr>
                  <w:rStyle w:val="InternetLink"/>
                </w:rPr>
                <w:t>AN-396</w:t>
              </w:r>
            </w:hyperlink>
            <w:r>
              <w:rPr/>
              <w: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If Dialysis data has been entered prior to the end of survey period (because of a G, or X treatment), but the patient has then returned to dialysis within the survey period (A, C, E, L, M, BC, BQ, DC, DQ, FC or FQ treatments), the re-entry at the end of the survey period must be allowed by permitted users. This is only done for the current survey period so that there are no gaps/blanks left in old data.</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patient is 'Lost to Follow Up' (code K) on the Treatments screen a record should also be entered in the Transfers screen transferring the patient to 'Unknown' and vice versa.</w:t>
            </w:r>
          </w:p>
          <w:p>
            <w:pPr>
              <w:pStyle w:val="NormalWeb"/>
              <w:rPr/>
            </w:pPr>
            <w:r>
              <w:rPr/>
              <w:t>The LOST Transfer record will be:</w:t>
            </w:r>
          </w:p>
          <w:p>
            <w:pPr>
              <w:pStyle w:val="Normal"/>
              <w:numPr>
                <w:ilvl w:val="0"/>
                <w:numId w:val="9"/>
              </w:numPr>
              <w:spacing w:before="0" w:after="0"/>
              <w:rPr/>
            </w:pPr>
            <w:r>
              <w:rPr/>
              <w:t>Transfer Date = Treatment Date</w:t>
            </w:r>
          </w:p>
          <w:p>
            <w:pPr>
              <w:pStyle w:val="Normal"/>
              <w:numPr>
                <w:ilvl w:val="0"/>
                <w:numId w:val="9"/>
              </w:numPr>
              <w:spacing w:before="0" w:after="0"/>
              <w:rPr/>
            </w:pPr>
            <w:r>
              <w:rPr>
                <w:strike/>
              </w:rPr>
              <w:t>Parent Renal Unit = Parent Renal Unit of the last transfer record on/before Treatment Date</w:t>
            </w:r>
          </w:p>
          <w:p>
            <w:pPr>
              <w:pStyle w:val="Normal"/>
              <w:numPr>
                <w:ilvl w:val="0"/>
                <w:numId w:val="9"/>
              </w:numPr>
              <w:spacing w:before="0" w:after="0"/>
              <w:rPr/>
            </w:pPr>
            <w:r>
              <w:rPr/>
              <w:t>Parent Renal Unit = 'LOST'</w:t>
            </w:r>
          </w:p>
          <w:p>
            <w:pPr>
              <w:pStyle w:val="Normal"/>
              <w:numPr>
                <w:ilvl w:val="0"/>
                <w:numId w:val="9"/>
              </w:numPr>
              <w:spacing w:before="0" w:after="0"/>
              <w:rPr>
                <w:strike/>
              </w:rPr>
            </w:pPr>
            <w:r>
              <w:rPr>
                <w:strike/>
              </w:rPr>
              <w:t>Parent MRN = Parent Renal Unit MRN of the last transfer record on/before Treatment Date</w:t>
            </w:r>
          </w:p>
          <w:p>
            <w:pPr>
              <w:pStyle w:val="Normal"/>
              <w:numPr>
                <w:ilvl w:val="0"/>
                <w:numId w:val="9"/>
              </w:numPr>
              <w:spacing w:before="0" w:after="0"/>
              <w:rPr/>
            </w:pPr>
            <w:r>
              <w:rPr/>
              <w:t xml:space="preserve">Parent MRN = blank </w:t>
            </w:r>
          </w:p>
          <w:p>
            <w:pPr>
              <w:pStyle w:val="Normal"/>
              <w:numPr>
                <w:ilvl w:val="0"/>
                <w:numId w:val="9"/>
              </w:numPr>
              <w:spacing w:before="0" w:after="280"/>
              <w:rPr/>
            </w:pPr>
            <w:r>
              <w:rPr/>
              <w:t>Facility = 'LOST'</w:t>
            </w:r>
          </w:p>
          <w:p>
            <w:pPr>
              <w:pStyle w:val="Normal"/>
              <w:numPr>
                <w:ilvl w:val="0"/>
                <w:numId w:val="9"/>
              </w:numPr>
              <w:spacing w:before="0" w:after="0"/>
              <w:rPr/>
            </w:pPr>
            <w:r>
              <w:rPr/>
              <w:t>Faciliy MRN = blank</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Further rules around what must be entered on other pages depending on what Treatment code has been entered can be found in a spread sheet named </w:t>
            </w:r>
            <w:r>
              <w:rPr>
                <w:rStyle w:val="StrongEmphasis"/>
              </w:rPr>
              <w:t>ANZDATA Course of Treatment Rules.xlsx</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The same Treatment Type cannot be entered one after the other. I.e. you cannot change to the same Treatment that you are currently o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When adding a Treatment on the same date as an existing Treatment, users will be asked whether it occurred before or after the other Treatments on the same date to work out the correct sequence of Treatment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G and X Treatments can only be entered/modified/deleted via the Add/Edit Graft screen. Therefore G and X should not appear in the add row drop down list of Treatments. </w:t>
              <w:br/>
              <w:t xml:space="preserve">The Treatment Type and Date cannot be modified for a G or X Treatment and the delete checkbox will not be displayed for G and X Treatment rows. </w:t>
              <w:br/>
              <w:t>Users can however re-sequence a G or X Treatment is it falls on the same day as another Treatm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entering a Dialysis Treatment (A, C, E, L, M, BC, DC, FC, BQ, DQ or FQ) ensure a row exists in the database ready for users to enter data, if no row exists in the database it must be created. A row must be created for each survey period from the Treatment Date until the next Treatment Date (including the survey period after the next Treatment Date unless the next Treatment Date falls on the first day of the survey period). </w:t>
              <w:br/>
              <w:t xml:space="preserve">If the new Treatment is A, C, E, L or M then Dialysis record(s) and Peritoneal Dialysis record(s) must be created. </w:t>
              <w:br/>
              <w:t xml:space="preserve">If the new Treatment is BC, DC, FC, BQ, DQ or FQ then Dialysis record(s) and Haemodialysis record(s) must be created. </w:t>
              <w:br/>
              <w:t xml:space="preserve">For example: If the new Treatment is A on 01/02/2012 and the next Treatment is on 30/02/2013 then there must be Dialysis and Peritoneal Dialysis row in the database for the 2012 and 2013 survey periods. </w:t>
              <w:br/>
              <w:t xml:space="preserve">If the new Treatment is BQ on 01/02/2012 and the next Treatment is on 01/01/2013 then there must be a Dialysis and Haemodialysis row in the database for the 2012 survey period. </w:t>
              <w:br/>
              <w:t>Conversely when deleting a dialysis Treatment any corresponding dialysis records also need to be deleted, but only if the Treatment before is not a dialysis Treatment. If the Treatment before is a dialysis Treatment, the records should correspond to that Treatment Type (e.g. Peritoneal or Haemodialysis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When adding or deleting Treatments, the Co-morbidities section must be checked to ensure the rows for the correct survey periods exist in the database, if not, they must be created. </w:t>
              <w:br/>
              <w:t xml:space="preserve">If a new Treatment is replacing the existing first Treatment with the same date, then leave the 'At Entry' and end of survey period Co-morbidity data. </w:t>
              <w:br/>
              <w:t xml:space="preserve">If a new Treatment is replacing the existing first Treatment on a different date, but within the same survey period, then replace the 'At Entry' Co-morbidity record and leave the end of survey period data. </w:t>
              <w:br/>
              <w:t xml:space="preserve">If a new Treatment is replacing the existing first Treatment, but within a different survey period, then replace the 'At Entry' Co-morbidity record and check all other survey periods to ensure they exist. If there are any extra Co-morbidity records that are no longer required, then delete them. </w:t>
              <w:br/>
              <w:t>If a new Treatment is replacing the existing first Treatment within a different (existing) survey period, but has a date the same as the end of a survey period, then the existing Co-morbidity record for that end of survey period just needs the At Entry flag to be updated to 'B' (both), the data should remain.</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Only System Administrators and Registry Staff can add new Treatments with a date before the first Facility Transfer. </w:t>
              <w:br/>
              <w:t>If other users try to do this a message will be shown stating "The new Treatment is before all Patient Facility Transfers, please check data entered. If you believe this is correct, check the 'Notify ANZDATA' checkbox and click 'Save' to send a message to ANZDATA administrators." A 'Notify ANZDATA' label and check box will be displayed in the last column. If this is ticked and the user clicks the Save button an email will be sent to ANZDATA to notify them of the issue. The Treatment record will not be sav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 warning is displayed if a Patient's Treatment-Centre is not valid (e.g. those listed in the CommonCentreTreatments table).</w:t>
            </w:r>
          </w:p>
          <w:p>
            <w:pPr>
              <w:pStyle w:val="NormalWeb"/>
              <w:rPr/>
            </w:pPr>
            <w:r>
              <w:rPr/>
              <w:t>Treatment codes 'I', 'T', 'P', 'J', 'K', 'Z' are not validated against a centre.</w:t>
            </w:r>
          </w:p>
          <w:p>
            <w:pPr>
              <w:pStyle w:val="NormalWeb"/>
              <w:rPr/>
            </w:pPr>
            <w:r>
              <w:rPr/>
              <w:t>If the Parent Centre Code or Centre Code is 'LOST', the treatment-centre combination is not validated.</w:t>
            </w:r>
          </w:p>
          <w:p>
            <w:pPr>
              <w:pStyle w:val="NormalWeb"/>
              <w:spacing w:before="280" w:after="0"/>
              <w:rPr/>
            </w:pPr>
            <w:r>
              <w:rPr/>
              <w:t>NOTE: An existing validation logic specifically checks 'G' and 'X'  against the transfer that happened on the day of the transplant. If subsequent transfers happened during a 'G' or 'X' treatment, it is not checked.</w:t>
              <w:br/>
              <w:t>AN-586 requests for this specific G/X validation to be removed - (future developm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Cause of Death drop down will always be accompanied by the Other/Secondary field, this is an optional field.</w:t>
            </w:r>
          </w:p>
          <w:p>
            <w:pPr>
              <w:pStyle w:val="NormalWeb"/>
              <w:spacing w:before="280" w:after="0"/>
              <w:rPr/>
            </w:pPr>
            <w:r>
              <w:rPr/>
              <w:t>A yellow warning message will be displayed if the 'other specify' is not enter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t xml:space="preserve">On save, centre-treatments for the patient will be validated. </w:t>
              <w:br/>
              <w:t>Validation messages for centre-treatments (for the active survey periods) will be displayed as a warning message and only to Admins or Registry staff.</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f a new first of treatment has been added and a corresponding 'at entry' paediatric survey record exists, then the at entry paediatric survey record's 'SurveyPeriodId' will be updated to the survey period of the first treatment date.</w:t>
            </w:r>
          </w:p>
          <w:p>
            <w:pPr>
              <w:pStyle w:val="NormalWeb"/>
              <w:spacing w:before="280" w:after="0"/>
              <w:rPr/>
            </w:pPr>
            <w:r>
              <w:rPr/>
              <w:t>Note: The database stored procedure 'AnzdataCreatePaediatricRecords' is called on 'Save' of the patient's treatment record to create required Paediatric Survey record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the first Course of Treatment for a Patient changes and the first transfer record is available the following warning message will be displayed:</w:t>
            </w:r>
          </w:p>
          <w:p>
            <w:pPr>
              <w:pStyle w:val="Normal"/>
              <w:numPr>
                <w:ilvl w:val="0"/>
                <w:numId w:val="7"/>
              </w:numPr>
              <w:spacing w:before="0" w:after="0"/>
              <w:rPr/>
            </w:pPr>
            <w:r>
              <w:rPr/>
              <w:t>The date of first Treatment for this Patient (dd/mm/yyyy) is different from the first Transfer Date (dd/mm/yyyy). Please check that the first Transfer record is correc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the first Course of Treatment for a Patient changes and the first transfer record is not available the following warning message will be displayed:</w:t>
            </w:r>
          </w:p>
          <w:p>
            <w:pPr>
              <w:pStyle w:val="Normal"/>
              <w:numPr>
                <w:ilvl w:val="0"/>
                <w:numId w:val="2"/>
              </w:numPr>
              <w:spacing w:before="0" w:after="0"/>
              <w:rPr/>
            </w:pPr>
            <w:r>
              <w:rPr/>
              <w:t>The first Treatment for this Patient has been changed, please check that the first Transfer record is correc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H, I, T, or P treatment is created, the treatment record will automatically be linked to the last transplant record prior to the new H, I, T or P treatment.</w:t>
            </w:r>
          </w:p>
          <w:p>
            <w:pPr>
              <w:pStyle w:val="NormalWeb"/>
              <w:spacing w:before="280" w:after="0"/>
              <w:rPr/>
            </w:pPr>
            <w:r>
              <w:rPr/>
              <w:t>The TransplantId in the Course of Treatment record will be popula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An 'H' treatment is required (after a 'G' treatment) when the Graft's 'Immediate Function' is '30 - Delayed graft function (Requiring dialysis within 7 days of transplant)'.</w:t>
            </w:r>
          </w:p>
          <w:p>
            <w:pPr>
              <w:pStyle w:val="NormalWeb"/>
              <w:rPr/>
            </w:pPr>
            <w:r>
              <w:rPr/>
              <w:t>The following warnings are displayed on Edit Graft or Treatment screen when 'Immediate Function' is '30' and there are no 'H' treatments found for the graft:</w:t>
            </w:r>
          </w:p>
          <w:p>
            <w:pPr>
              <w:pStyle w:val="NormalWeb"/>
              <w:rPr/>
            </w:pPr>
            <w:r>
              <w:rPr/>
              <w:t>A 'H - Date of Last Post Graft Dialysis' Course of Treatment is required when 'Immediate Function' is '30 - Delayed graft function (Requiring dialysis within 7 days of transplant) - Date of last post-transplant dialysis is required ' or '4 - No Immediate Function. No Spontaneous fall (&gt;10%) in Se.Creatinine; Dialysis Required within 72 Hours.'</w:t>
            </w:r>
          </w:p>
          <w:p>
            <w:pPr>
              <w:pStyle w:val="Normal"/>
              <w:numPr>
                <w:ilvl w:val="0"/>
                <w:numId w:val="5"/>
              </w:numPr>
              <w:spacing w:before="0" w:after="280"/>
              <w:rPr/>
            </w:pPr>
            <w:r>
              <w:rPr/>
              <w:t>When an 'H' treatment is added, the validation message is cleared from the Validation Results table (i.e. validation will not be visible via the clipboard).</w:t>
            </w:r>
          </w:p>
          <w:p>
            <w:pPr>
              <w:pStyle w:val="Normal"/>
              <w:numPr>
                <w:ilvl w:val="0"/>
                <w:numId w:val="5"/>
              </w:numPr>
              <w:spacing w:before="0" w:after="0"/>
              <w:rPr/>
            </w:pPr>
            <w:r>
              <w:rPr/>
              <w:t>If an 'H' treatment is deleted and the associated Graft's 'Immediate Function' is '30 - Delayed graft function (Requiring dialysis within 7 days of transplant)', then the warning is displayed and saved in the validation results table.</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reatment 'W - </w:t>
            </w:r>
            <w:r>
              <w:rPr>
                <w:color w:val="172B4D"/>
              </w:rPr>
              <w:t>Withdrawal of Dialysis</w:t>
            </w:r>
            <w:r>
              <w:rPr/>
              <w:t>' must follow a dialysis treatment.</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reatment 'W - </w:t>
            </w:r>
            <w:r>
              <w:rPr>
                <w:color w:val="172B4D"/>
              </w:rPr>
              <w:t>Withdrawal of Dialysis</w:t>
            </w:r>
            <w:r>
              <w:rPr/>
              <w:t>' must be followed by a 'Z - Date of Death' treatment (warning only).</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 the last course of treatment for the survey period is 'W', then no dialysis records should be created for the next survey perio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f (in very rare, unlikely case), the Patient goes back to Dialysis or has a Transplant, then it is expected that the 'W - </w:t>
            </w:r>
            <w:r>
              <w:rPr>
                <w:color w:val="172B4D"/>
              </w:rPr>
              <w:t>Withdrawal of Dialysis</w:t>
            </w:r>
            <w:r>
              <w:rPr/>
              <w:t>' treatment will be deleted.</w:t>
            </w:r>
          </w:p>
          <w:p>
            <w:pPr>
              <w:pStyle w:val="Normal"/>
              <w:numPr>
                <w:ilvl w:val="0"/>
                <w:numId w:val="10"/>
              </w:numPr>
              <w:spacing w:before="0" w:after="0"/>
              <w:rPr/>
            </w:pPr>
            <w:r>
              <w:rPr/>
              <w:t xml:space="preserve">An error message will display when a graft is added after a 'W' treatment. (see: </w:t>
            </w:r>
            <w:hyperlink r:id="rId4">
              <w:r>
                <w:rPr>
                  <w:rStyle w:val="InternetLink"/>
                </w:rPr>
                <w:t>3.15 Add / Edit Graft – Current Graft tab</w:t>
              </w:r>
            </w:hyperlink>
            <w:r>
              <w:rPr/>
              <w:t>, rule 66)</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Z - Date of Death' treatment is added, deleted or Death Cause Reason has changed, a scheduled validation job will be created for the patient for:</w:t>
            </w:r>
          </w:p>
          <w:p>
            <w:pPr>
              <w:pStyle w:val="Normal"/>
              <w:numPr>
                <w:ilvl w:val="0"/>
                <w:numId w:val="4"/>
              </w:numPr>
              <w:spacing w:before="0" w:after="0"/>
              <w:rPr/>
            </w:pPr>
            <w:r>
              <w:rPr/>
              <w:t>each of the active survey periods</w:t>
            </w:r>
          </w:p>
          <w:p>
            <w:pPr>
              <w:pStyle w:val="Normal"/>
              <w:numPr>
                <w:ilvl w:val="0"/>
                <w:numId w:val="4"/>
              </w:numPr>
              <w:spacing w:before="0" w:after="280"/>
              <w:rPr/>
            </w:pPr>
            <w:r>
              <w:rPr/>
              <w:t>the survey period the 'Z' treatment falls in.</w:t>
            </w:r>
          </w:p>
          <w:p>
            <w:pPr>
              <w:pStyle w:val="NormalWeb"/>
              <w:spacing w:before="280" w:after="0"/>
              <w:rPr/>
            </w:pPr>
            <w:r>
              <w:rPr/>
              <w:t>The validation job will not send an email when the job has completed.</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When a 'Z - Date of Death' reason code is reported as a withdrawal from dialysis and patient was on dialysis prior to death, a 'W - Withdrawal from dialysis' treatment is required before the 'Z - Date of Death' treatment.</w:t>
            </w:r>
          </w:p>
          <w:p>
            <w:pPr>
              <w:pStyle w:val="NormalWeb"/>
              <w:rPr/>
            </w:pPr>
            <w:r>
              <w:rPr/>
              <w:t>Withdrawal from dialysis is where cause of death reason begins with 'withdrawal'.</w:t>
            </w:r>
          </w:p>
          <w:p>
            <w:pPr>
              <w:pStyle w:val="NormalWeb"/>
              <w:spacing w:before="280" w:after="0"/>
              <w:rPr/>
            </w:pPr>
            <w:r>
              <w:rPr/>
              <w:t>This is to be displayed as a warning message to all users.</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91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rPr/>
            </w:pPr>
            <w:r>
              <w:rPr/>
              <w:t>Irrelevant Paediatric Survey records are automatically deleted when Course of Treatment data is saved.</w:t>
            </w:r>
          </w:p>
          <w:p>
            <w:pPr>
              <w:pStyle w:val="NormalWeb"/>
              <w:rPr/>
            </w:pPr>
            <w:r>
              <w:rPr/>
              <w:t>Irrelevant Paediatric Survey records will only be deleted if the following fields are all blank:</w:t>
            </w:r>
          </w:p>
          <w:p>
            <w:pPr>
              <w:pStyle w:val="Normal"/>
              <w:numPr>
                <w:ilvl w:val="0"/>
                <w:numId w:val="6"/>
              </w:numPr>
              <w:spacing w:before="0" w:after="0"/>
              <w:rPr/>
            </w:pPr>
            <w:r>
              <w:rPr/>
              <w:t>Assessment Date</w:t>
            </w:r>
          </w:p>
          <w:p>
            <w:pPr>
              <w:pStyle w:val="Normal"/>
              <w:numPr>
                <w:ilvl w:val="0"/>
                <w:numId w:val="6"/>
              </w:numPr>
              <w:spacing w:before="0" w:after="0"/>
              <w:rPr/>
            </w:pPr>
            <w:r>
              <w:rPr/>
              <w:t>Height</w:t>
            </w:r>
          </w:p>
          <w:p>
            <w:pPr>
              <w:pStyle w:val="Normal"/>
              <w:numPr>
                <w:ilvl w:val="0"/>
                <w:numId w:val="6"/>
              </w:numPr>
              <w:spacing w:before="0" w:after="280"/>
              <w:rPr/>
            </w:pPr>
            <w:r>
              <w:rPr/>
              <w:t>Weight</w:t>
            </w:r>
          </w:p>
          <w:p>
            <w:pPr>
              <w:pStyle w:val="Normal"/>
              <w:numPr>
                <w:ilvl w:val="0"/>
                <w:numId w:val="6"/>
              </w:numPr>
              <w:spacing w:before="0" w:after="0"/>
              <w:rPr/>
            </w:pPr>
            <w:r>
              <w:rPr/>
              <w:t>Assessment Code</w:t>
            </w:r>
          </w:p>
        </w:tc>
      </w:tr>
    </w:tbl>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bookmarkStart w:id="0" w:name="_Hlk77594238"/>
    <w:bookmarkEnd w:id="0"/>
    <w:r>
      <w:drawing>
        <wp:anchor behindDoc="0" distT="0" distB="0" distL="114935" distR="114935" simplePos="0" locked="0" layoutInCell="0" allowOverlap="1" relativeHeight="11">
          <wp:simplePos x="0" y="0"/>
          <wp:positionH relativeFrom="column">
            <wp:posOffset>-524510</wp:posOffset>
          </wp:positionH>
          <wp:positionV relativeFrom="paragraph">
            <wp:posOffset>-80010</wp:posOffset>
          </wp:positionV>
          <wp:extent cx="1571625" cy="1106805"/>
          <wp:effectExtent l="0" t="0" r="0" b="0"/>
          <wp:wrapTight wrapText="bothSides">
            <wp:wrapPolygon edited="0">
              <wp:start x="-128" y="0"/>
              <wp:lineTo x="-128" y="21410"/>
              <wp:lineTo x="21600" y="21410"/>
              <wp:lineTo x="21600" y="0"/>
              <wp:lineTo x="-128"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29" r="-20" b="-29"/>
                  <a:stretch>
                    <a:fillRect/>
                  </a:stretch>
                </pic:blipFill>
                <pic:spPr bwMode="auto">
                  <a:xfrm>
                    <a:off x="0" y="0"/>
                    <a:ext cx="1571625" cy="1106805"/>
                  </a:xfrm>
                  <a:prstGeom prst="rect">
                    <a:avLst/>
                  </a:prstGeom>
                </pic:spPr>
              </pic:pic>
            </a:graphicData>
          </a:graphic>
        </wp:anchor>
      </w:drawing>
    </w:r>
    <w:r>
      <w:rPr>
        <w:rFonts w:cs="Arial" w:ascii="Arial" w:hAnsi="Arial"/>
        <w:b/>
        <w:sz w:val="40"/>
        <w:szCs w:val="40"/>
      </w:rPr>
      <w:t>APPLICATION BUSINESS RULES</w:t>
      <w:br/>
    </w:r>
    <w:r>
      <w:rPr/>
      <w:t>version 2021.1</w:t>
    </w:r>
  </w:p>
  <w:p>
    <w:pPr>
      <w:pStyle w:val="Header"/>
      <w:rPr/>
    </w:pPr>
    <w:r>
      <w:rPr/>
    </w:r>
    <w:bookmarkStart w:id="1" w:name="_Hlk77594238"/>
    <w:bookmarkStart w:id="2" w:name="_Hlk77594238"/>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Confluenceembeddedfilewrapper">
    <w:name w:val="confluence-embedded-file-wrapper"/>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ira.sahmri.com/browse/AN-396" TargetMode="External"/><Relationship Id="rId4" Type="http://schemas.openxmlformats.org/officeDocument/2006/relationships/hyperlink" Target="../../C:/pages/viewpage.action%3FpageId=5970570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55:00Z</dcterms:created>
  <dc:creator>Maneesha Kandamby</dc:creator>
  <dc:description/>
  <cp:keywords/>
  <dc:language>en-US</dc:language>
  <cp:lastModifiedBy>Maneesha Kandamby</cp:lastModifiedBy>
  <dcterms:modified xsi:type="dcterms:W3CDTF">2021-07-19T04:08:00Z</dcterms:modified>
  <cp:revision>3</cp:revision>
  <dc:subject/>
  <dc:title>3.09 Course of Treatments</dc:title>
</cp:coreProperties>
</file>