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bCs/>
          <w:kern w:val="2"/>
          <w:sz w:val="48"/>
          <w:szCs w:val="48"/>
          <w:lang w:eastAsia="en-AU"/>
        </w:rPr>
        <w:t>1.1 Update Dialysi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ialysis screen captures the history of dialysis for all survey periods for the patient. It also allows access to the Episode screen to view/enter Acute Rejection Episodes.</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bCs/>
          <w:kern w:val="2"/>
          <w:sz w:val="48"/>
          <w:szCs w:val="48"/>
          <w:lang w:eastAsia="en-AU"/>
        </w:rPr>
        <w:t>1.1.1 Screen Layou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kern w:val="2"/>
          <w:sz w:val="48"/>
          <w:szCs w:val="48"/>
          <w:lang w:val="en-US" w:eastAsia="en-US"/>
        </w:rPr>
        <w:drawing>
          <wp:inline distT="0" distB="0" distL="0" distR="0">
            <wp:extent cx="5156835" cy="5063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5156835" cy="506349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bCs/>
          <w:kern w:val="2"/>
          <w:sz w:val="48"/>
          <w:szCs w:val="48"/>
          <w:lang w:eastAsia="en-A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bCs/>
          <w:kern w:val="2"/>
          <w:sz w:val="48"/>
          <w:szCs w:val="48"/>
          <w:lang w:eastAsia="en-A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bCs/>
          <w:kern w:val="2"/>
          <w:sz w:val="48"/>
          <w:szCs w:val="48"/>
          <w:lang w:eastAsia="en-AU"/>
        </w:rPr>
        <w:t>1.1.2 Business Rules</w:t>
      </w:r>
    </w:p>
    <w:tbl>
      <w:tblPr>
        <w:tblW w:w="9176" w:type="dxa"/>
        <w:jc w:val="left"/>
        <w:tblInd w:w="-82" w:type="dxa"/>
        <w:tblLayout w:type="fixed"/>
        <w:tblCellMar>
          <w:top w:w="75" w:type="dxa"/>
          <w:left w:w="75" w:type="dxa"/>
          <w:bottom w:w="75" w:type="dxa"/>
          <w:right w:w="75" w:type="dxa"/>
        </w:tblCellMar>
      </w:tblPr>
      <w:tblGrid>
        <w:gridCol w:w="390"/>
        <w:gridCol w:w="8786"/>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color w:val="000000"/>
                <w:sz w:val="24"/>
                <w:szCs w:val="24"/>
                <w:lang w:eastAsia="en-AU"/>
              </w:rPr>
              <w:t>#</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color w:val="000000"/>
                <w:sz w:val="24"/>
                <w:szCs w:val="24"/>
                <w:lang w:eastAsia="en-AU"/>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screen can only be accessed by users with one of the following roles:</w:t>
            </w:r>
          </w:p>
          <w:p>
            <w:pPr>
              <w:pStyle w:val="Normal"/>
              <w:numPr>
                <w:ilvl w:val="0"/>
                <w:numId w:val="3"/>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ystem Administrators </w:t>
            </w:r>
          </w:p>
          <w:p>
            <w:pPr>
              <w:pStyle w:val="Normal"/>
              <w:numPr>
                <w:ilvl w:val="0"/>
                <w:numId w:val="3"/>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Registry Staff </w:t>
            </w:r>
          </w:p>
          <w:p>
            <w:pPr>
              <w:pStyle w:val="Normal"/>
              <w:numPr>
                <w:ilvl w:val="0"/>
                <w:numId w:val="3"/>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NZDATA Screen Access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patient record can only be displayed if the user has ANZDATA approval to access to the centre of the patient.</w:t>
            </w:r>
          </w:p>
          <w:p>
            <w:pPr>
              <w:pStyle w:val="Normal"/>
              <w:numPr>
                <w:ilvl w:val="0"/>
                <w:numId w:val="14"/>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ystem Administrators and Registry Staff can see all patient records. </w:t>
            </w:r>
          </w:p>
          <w:p>
            <w:pPr>
              <w:pStyle w:val="Normal"/>
              <w:numPr>
                <w:ilvl w:val="0"/>
                <w:numId w:val="14"/>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For all other users they can only see records: </w:t>
            </w:r>
          </w:p>
          <w:p>
            <w:pPr>
              <w:pStyle w:val="Normal"/>
              <w:numPr>
                <w:ilvl w:val="1"/>
                <w:numId w:val="14"/>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for Centres they have been assigned.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on System Administrators and Registry Staff users should be able to see patients that have been in their centres during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alysis records are only editable by external users when:</w:t>
            </w:r>
          </w:p>
          <w:p>
            <w:pPr>
              <w:pStyle w:val="Normal"/>
              <w:numPr>
                <w:ilvl w:val="0"/>
                <w:numId w:val="12"/>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atient has a 'Z' treatment </w:t>
            </w:r>
          </w:p>
          <w:p>
            <w:pPr>
              <w:pStyle w:val="Normal"/>
              <w:numPr>
                <w:ilvl w:val="0"/>
                <w:numId w:val="12"/>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the treatment as at the end of the current survey period is a Transplant ('G', 'X') </w:t>
            </w:r>
          </w:p>
          <w:p>
            <w:pPr>
              <w:pStyle w:val="Normal"/>
              <w:numPr>
                <w:ilvl w:val="0"/>
                <w:numId w:val="12"/>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the treatment as at the end of the current survey period is a Own Kidney Function Recovered ('J') </w:t>
            </w:r>
          </w:p>
          <w:p>
            <w:pPr>
              <w:pStyle w:val="Normal"/>
              <w:numPr>
                <w:ilvl w:val="0"/>
                <w:numId w:val="12"/>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Between the Survey Period 'EndDate' and 'CompleteByDate' (inclusive) </w:t>
            </w:r>
          </w:p>
          <w:p>
            <w:pPr>
              <w:pStyle w:val="Normal"/>
              <w:numPr>
                <w:ilvl w:val="0"/>
                <w:numId w:val="12"/>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if 'DataEntryStartDate' is not null, then between the Survey Period 'DataEntryStartDate' and 'CompleteByDat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the current date is after the Survey Period 'Complete By Date' (generally the end of March), then is the dialysis records are only editable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alysis data can only be entered at the end of the survey period, unless the last Course of Treatment = 'G', 'X' or 'Z'. If Dialysis data has been entered prior to the end of survey period (because of a G, or X treatment), but the patient has then returned to dialysis within the same survey period (A, C, E, L, M, BC, BQ, DC, DQ, FC or FQ treatments), the Dialysis data must be cleared and re-entered at the end of the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ach grid on the screen will show a row for each survey period where dialysis data has been collected or needs to be collecte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atient Dialysis Details grid must be entered when the last Course of Treatment or any Treatment during the survey period is A, C, E, L, M, BC, DC, FC, BQ, DQ or FQ.</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Haemodialysis grid must be entered when the last Course of Treatment or any Treatment during the survey period is BC, DC, FC, BQ, DQ or FQ.</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eritoneal Dialysis grid must be entered when the last Course of Treatment or any Treatment during the survey period is A, C, E, L or M.</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ccess at First HD and PET Test are only entered once. If they have not yet been entered then they will be available as a drop down list/text box respectively. However once they have been entered, the data will be shown as text onl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ET Test must be &gt;= 0.10 and &lt;= 1.29 and can be null.</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If the latest dialysis Course of Treatment is Haemodialysis, then Type of Dialysis must contain a corresponding value (i.e. one that has Haemo in the description or CVVHD). </w:t>
              <w:br/>
              <w:t>If the latest dialysis Course of Treatment is Peritoneal Dialysis, then Type of Dialysis must contain a corresponding value (i.e. one that has Peritoneal in the description). These will be set up as Code Association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Type of Dialysis is 'Peritoneal – other (specify)' then an additional text box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last Treatment Type and Type of Dialysis will restrict the values shown in the Connection System fields. We can only restrict the values in the Connection System field if the last Treatment Type is A, C, E, L or M. If Type of Dialysis is 21, Connection System must be 13, 22, 24, 26, 29, 32, 33, 35, 36, 41 or 42. If Type of Dialysis is 22, Connection System must be 87, 90, 92, 93 or 94. If Type of Dialysis is 20 or 25, Connection System must be 13, 22, 25, 26, 32, 33, 35, 36 or 42. If the Type of Dialysis is 23, Connection System must be 90, 92, 94, 87 or 93. These may be set up as Code Associations. If the last Treatment Type is not A, C, E, L or M, but the Patient was given A, C, E, L or M treatment, then the Connection Systems field will display all connection systems codes. (This is because if the patient's treatment changed multiple times from PD to HD to PD to HD, we still need to capture the last PD details for the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y Weight must be &gt;= 2 and &lt;= 25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3</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Uncorrected Calcium and Phosphate must be &gt;= 0.25 and &lt;= 6.</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4</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aemoglobin must be &gt;= 50 and &lt;= 25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5</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erritin must be &gt;= 0 and &lt;= 900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6</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aturation Iron must be &gt;= 0 and &lt;= 10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7</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alyser Brand will be displayed in the list as "Code – Brand – Mode (Flux)".</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8</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Course of Treatment Code is BQ, DQ or FQ, then Sessions per Week must be &gt; 3 or Hours per Session must be &gt;= 5.5. If Course of Treatment Code is BC, DC or FC, then Sessions per Week must be &lt;= 3 and Hours per Session must be &lt;= 5.</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lood Flow Rate must be &gt;= 0 and &lt;= 50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essions per Week must be &gt;= 1 and &lt;= 7 and can be in decimal forma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1</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ours per Session must be &gt;= 0.01 and &lt;= 24. The decimal part of Hours per Session can only be .0, .25, .5 or .75.</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2</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Dialysis Adequacy Method = 'A' then the Value must be a whole number &gt;=1 and &lt;= 100. If a decimal value is entered, the value is automatically rounded up or dow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Dialysis Adequacy Method is anything else, then the Value can be a decimal value and must be &gt;= 0.5 and &lt;= 2.2.</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3</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Dialysis Adequacy Method = 'Kt/V (other method – specify)' then an additional text box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ialysis Adequacy Value is displayed and required when Dialysis Adequacy Method has been selected.</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warning will be displayed when Dialysis Adequacy Method has been selected and Adequacy Value has not been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Connection System = 'Other Connect System (specify)' or 'Other Disconnect System (specify)', then an additional text box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6</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tal Volume of Weekly Exchanges must be &gt;= 5 and &lt;= 25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7</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reatinine Clearance Dialysis only must be &gt;= 5 and &lt;= 600 and can be in decimal forma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8</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alysate Only Weekly must be &gt;= 0.1 and &lt;= 9.99.</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9</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esidual Renal Function must be &gt;= 0 and &lt;= 499.99.</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otal Peritonitis Episodes is the sum of all Peritonitis Episode records for the current graft where the Technique Code relates to being on PD (i.e. excluding any Episodes that are 'Not on PD'). The number of Peritonitis Episodes entered on this screen must match the number of Peritonitis Episode records that exist in the database at the end of survey period (excluding any Episodes that are 'Not on PD' and also excluding any Patients that have been on Dialysis in New Zealand during the survey period). If they are different a warning will be displayed to the user on the screen and in regards to a validation run. </w:t>
              <w:br/>
              <w:t>This number should be &gt; 0 and &lt;= 15.</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1</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r all 'non-current survey period' dialysis records, the mandatory field rules are ignored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2</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ry Weight, Uncorrected Calcium, Phosphate, Haemoglobin and EPO Agent fields are requi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3</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rror messages for non "Current Active" Survey Periods will be displayed as "Warning" messages, enabling users to still save data if the error is for a "future" survey period. I.E. if the "current" survey periods are 2015 and 2016, then the "current active" survey period is 2015. Any validation errors for 2016 will be displayed as warning onl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4</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arning messages will be displayed for the following fields if they have not been entered:</w:t>
            </w:r>
          </w:p>
          <w:p>
            <w:pPr>
              <w:pStyle w:val="Normal"/>
              <w:numPr>
                <w:ilvl w:val="0"/>
                <w:numId w:val="15"/>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elf Care (starting from Survey Period 71 ending 31/12/2020)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ry Weight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corrected Calcium (mmol/l)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hosphate (mmol/l)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aemoglobin (g/l)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EPO Agent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ccess At First HD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alyser Brand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Blood Flow Rate (mls/min)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ours Per Session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ccess At Last HD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otal Volume of Weekly Exchanges (Litres/week) </w:t>
            </w:r>
          </w:p>
          <w:p>
            <w:pPr>
              <w:pStyle w:val="Normal"/>
              <w:numPr>
                <w:ilvl w:val="0"/>
                <w:numId w:val="1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Glucose </w:t>
            </w:r>
          </w:p>
          <w:p>
            <w:pPr>
              <w:pStyle w:val="Normal"/>
              <w:numPr>
                <w:ilvl w:val="0"/>
                <w:numId w:val="15"/>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Icodextrin </w:t>
            </w:r>
          </w:p>
          <w:p>
            <w:pPr>
              <w:pStyle w:val="Normal"/>
              <w:numPr>
                <w:ilvl w:val="0"/>
                <w:numId w:val="15"/>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Low GDP Solution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5</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Haemodialysis for the Survey Period "Access at First HD" is only required (i.e. display warning message for missing value) when:</w:t>
            </w:r>
          </w:p>
          <w:p>
            <w:pPr>
              <w:pStyle w:val="Normal"/>
              <w:numPr>
                <w:ilvl w:val="0"/>
                <w:numId w:val="18"/>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survey period is the first time (ever) that the patient has been administered a HD treatment </w:t>
            </w:r>
          </w:p>
          <w:p>
            <w:pPr>
              <w:pStyle w:val="Normal"/>
              <w:numPr>
                <w:ilvl w:val="0"/>
                <w:numId w:val="7"/>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nd the survey period is currently "active" </w:t>
            </w:r>
          </w:p>
          <w:p>
            <w:pPr>
              <w:pStyle w:val="Normal"/>
              <w:numPr>
                <w:ilvl w:val="0"/>
                <w:numId w:val="7"/>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nd (if applicable) a late-reported Access at First HD value has not been provided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e. Access at First HD is only required for:</w:t>
            </w:r>
          </w:p>
          <w:p>
            <w:pPr>
              <w:pStyle w:val="Normal"/>
              <w:numPr>
                <w:ilvl w:val="0"/>
                <w:numId w:val="6"/>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first HD  </w:t>
            </w:r>
          </w:p>
          <w:p>
            <w:pPr>
              <w:pStyle w:val="Normal"/>
              <w:numPr>
                <w:ilvl w:val="0"/>
                <w:numId w:val="6"/>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first HD after PD </w:t>
            </w:r>
          </w:p>
          <w:p>
            <w:pPr>
              <w:pStyle w:val="Normal"/>
              <w:numPr>
                <w:ilvl w:val="0"/>
                <w:numId w:val="6"/>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first HD after G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6</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aemodialysis HDF Volume (L) is required when Dialysis Type codes 161, 162 and 163.</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DF Type of Dialysis system codes in CodeTypeOfDialysis have been updated with:</w:t>
            </w:r>
          </w:p>
          <w:p>
            <w:pPr>
              <w:pStyle w:val="Normal"/>
              <w:numPr>
                <w:ilvl w:val="0"/>
                <w:numId w:val="17"/>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61 = TYPE_OF_DIALYSIS_HDF_PRE </w:t>
            </w:r>
          </w:p>
          <w:p>
            <w:pPr>
              <w:pStyle w:val="Normal"/>
              <w:numPr>
                <w:ilvl w:val="0"/>
                <w:numId w:val="17"/>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62 = TYPE_OF_DIALYSIS_HDF_MIXED </w:t>
            </w:r>
          </w:p>
          <w:p>
            <w:pPr>
              <w:pStyle w:val="Normal"/>
              <w:numPr>
                <w:ilvl w:val="0"/>
                <w:numId w:val="17"/>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63 = TYPE_OF_DIALYSIS_HDF_POST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aemodialysis HDF Volume (L) is displayed when the dialysis type System Code for the survey period starts with 'TYPE_OF_DIALYSIS_HDF_'.</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HDF Volume data is not entered, a warning message will be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7</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aemodialysis HDF Volume (L) should be between &gt;= 10 and &lt;= 99 and must be &gt;=5 and &lt;= 199.</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ange Name: DIALYSIS_HAEMODIALYSIS_HDF_VOLUM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8</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ata Not Available' checkbox will be visible for the survey period in the 'Patient Dialysis Details' table when:</w:t>
            </w:r>
          </w:p>
          <w:p>
            <w:pPr>
              <w:pStyle w:val="Normal"/>
              <w:numPr>
                <w:ilvl w:val="0"/>
                <w:numId w:val="16"/>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ny of the following fields have not been entered: </w:t>
            </w:r>
          </w:p>
          <w:p>
            <w:pPr>
              <w:pStyle w:val="Normal"/>
              <w:numPr>
                <w:ilvl w:val="1"/>
                <w:numId w:val="16"/>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alysis Type </w:t>
            </w:r>
          </w:p>
          <w:p>
            <w:pPr>
              <w:pStyle w:val="Normal"/>
              <w:numPr>
                <w:ilvl w:val="1"/>
                <w:numId w:val="16"/>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elf Care (starting from Survey Period 71 ending 31/12/2020) </w:t>
            </w:r>
          </w:p>
          <w:p>
            <w:pPr>
              <w:pStyle w:val="Normal"/>
              <w:numPr>
                <w:ilvl w:val="1"/>
                <w:numId w:val="16"/>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ry Weight </w:t>
            </w:r>
          </w:p>
          <w:p>
            <w:pPr>
              <w:pStyle w:val="Normal"/>
              <w:numPr>
                <w:ilvl w:val="1"/>
                <w:numId w:val="16"/>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corrected Calcium </w:t>
            </w:r>
          </w:p>
          <w:p>
            <w:pPr>
              <w:pStyle w:val="Normal"/>
              <w:numPr>
                <w:ilvl w:val="1"/>
                <w:numId w:val="16"/>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hosphate </w:t>
            </w:r>
          </w:p>
          <w:p>
            <w:pPr>
              <w:pStyle w:val="Normal"/>
              <w:numPr>
                <w:ilvl w:val="1"/>
                <w:numId w:val="16"/>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aemoglobin </w:t>
            </w:r>
          </w:p>
          <w:p>
            <w:pPr>
              <w:pStyle w:val="Normal"/>
              <w:numPr>
                <w:ilvl w:val="1"/>
                <w:numId w:val="16"/>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EPO Agent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nd</w:t>
            </w:r>
          </w:p>
          <w:p>
            <w:pPr>
              <w:pStyle w:val="Normal"/>
              <w:numPr>
                <w:ilvl w:val="0"/>
                <w:numId w:val="4"/>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modified date for the AnzdataDialysis record is on or after the Data Entry Start Date for the survey period </w:t>
            </w:r>
          </w:p>
          <w:p>
            <w:pPr>
              <w:pStyle w:val="Normal"/>
              <w:numPr>
                <w:ilvl w:val="0"/>
                <w:numId w:val="4"/>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w:t>
            </w:r>
          </w:p>
          <w:p>
            <w:pPr>
              <w:pStyle w:val="Normal"/>
              <w:numPr>
                <w:ilvl w:val="1"/>
                <w:numId w:val="4"/>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treatment as at the end of the survey period is a 'Z' treatment </w:t>
            </w:r>
          </w:p>
          <w:p>
            <w:pPr>
              <w:pStyle w:val="Normal"/>
              <w:numPr>
                <w:ilvl w:val="1"/>
                <w:numId w:val="4"/>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the treatment as at the end of the survey period is a Transplant ('G', 'X') </w:t>
            </w:r>
          </w:p>
          <w:p>
            <w:pPr>
              <w:pStyle w:val="Normal"/>
              <w:numPr>
                <w:ilvl w:val="1"/>
                <w:numId w:val="4"/>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the treatment as at the end of the survey period is a Own Kidney Function Recovered ('J')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9</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ata Not Available' checkbox will be visible for the survey period in the 'Haemodialysis' table when:</w:t>
            </w:r>
          </w:p>
          <w:p>
            <w:pPr>
              <w:pStyle w:val="Normal"/>
              <w:numPr>
                <w:ilvl w:val="0"/>
                <w:numId w:val="2"/>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ny of the following fields have not been entered: </w:t>
            </w:r>
          </w:p>
          <w:p>
            <w:pPr>
              <w:pStyle w:val="Normal"/>
              <w:numPr>
                <w:ilvl w:val="1"/>
                <w:numId w:val="2"/>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alyser Brand </w:t>
            </w:r>
          </w:p>
          <w:p>
            <w:pPr>
              <w:pStyle w:val="Normal"/>
              <w:numPr>
                <w:ilvl w:val="1"/>
                <w:numId w:val="2"/>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Blood Flow Rate </w:t>
            </w:r>
          </w:p>
          <w:p>
            <w:pPr>
              <w:pStyle w:val="Normal"/>
              <w:numPr>
                <w:ilvl w:val="1"/>
                <w:numId w:val="2"/>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DF Volume (where Dialysis Type is HDF) </w:t>
            </w:r>
          </w:p>
          <w:p>
            <w:pPr>
              <w:pStyle w:val="Normal"/>
              <w:numPr>
                <w:ilvl w:val="1"/>
                <w:numId w:val="2"/>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essions Per Weeke </w:t>
            </w:r>
          </w:p>
          <w:p>
            <w:pPr>
              <w:pStyle w:val="Normal"/>
              <w:numPr>
                <w:ilvl w:val="1"/>
                <w:numId w:val="2"/>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ours Per Session </w:t>
            </w:r>
          </w:p>
          <w:p>
            <w:pPr>
              <w:pStyle w:val="Normal"/>
              <w:numPr>
                <w:ilvl w:val="1"/>
                <w:numId w:val="2"/>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ccess At Last HD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nd</w:t>
            </w:r>
          </w:p>
          <w:p>
            <w:pPr>
              <w:pStyle w:val="Normal"/>
              <w:numPr>
                <w:ilvl w:val="0"/>
                <w:numId w:val="8"/>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modified date for the AnzdataHaemodialysis record is on or after the Data Entry Start Date for the survey period </w:t>
            </w:r>
          </w:p>
          <w:p>
            <w:pPr>
              <w:pStyle w:val="Normal"/>
              <w:numPr>
                <w:ilvl w:val="0"/>
                <w:numId w:val="8"/>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w:t>
            </w:r>
          </w:p>
          <w:p>
            <w:pPr>
              <w:pStyle w:val="Normal"/>
              <w:numPr>
                <w:ilvl w:val="1"/>
                <w:numId w:val="8"/>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treatment as at the end of the survey period is a 'Z' treatment </w:t>
            </w:r>
          </w:p>
          <w:p>
            <w:pPr>
              <w:pStyle w:val="Normal"/>
              <w:numPr>
                <w:ilvl w:val="1"/>
                <w:numId w:val="8"/>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the treatment as at the end of the survey period is a Transplant ('G', 'X') </w:t>
            </w:r>
          </w:p>
          <w:p>
            <w:pPr>
              <w:pStyle w:val="Normal"/>
              <w:numPr>
                <w:ilvl w:val="1"/>
                <w:numId w:val="8"/>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the treatment as at the end of the survey period is a Own Kidney Function Recovered ('J')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ata Not Available' checkbox will be visible for the survey period in the 'Peritoneal Dialysis' table when:</w:t>
            </w:r>
          </w:p>
          <w:p>
            <w:pPr>
              <w:pStyle w:val="Normal"/>
              <w:numPr>
                <w:ilvl w:val="0"/>
                <w:numId w:val="9"/>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ny of the following fields have not been entered: </w:t>
            </w:r>
          </w:p>
          <w:p>
            <w:pPr>
              <w:pStyle w:val="Normal"/>
              <w:numPr>
                <w:ilvl w:val="1"/>
                <w:numId w:val="9"/>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Connection System </w:t>
            </w:r>
          </w:p>
          <w:p>
            <w:pPr>
              <w:pStyle w:val="Normal"/>
              <w:numPr>
                <w:ilvl w:val="1"/>
                <w:numId w:val="9"/>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eekly Exchanges Total Volume </w:t>
            </w:r>
          </w:p>
          <w:p>
            <w:pPr>
              <w:pStyle w:val="Normal"/>
              <w:numPr>
                <w:ilvl w:val="1"/>
                <w:numId w:val="9"/>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Glucose </w:t>
            </w:r>
          </w:p>
          <w:p>
            <w:pPr>
              <w:pStyle w:val="Normal"/>
              <w:numPr>
                <w:ilvl w:val="1"/>
                <w:numId w:val="9"/>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Icodextrin </w:t>
            </w:r>
          </w:p>
          <w:p>
            <w:pPr>
              <w:pStyle w:val="Normal"/>
              <w:numPr>
                <w:ilvl w:val="1"/>
                <w:numId w:val="9"/>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Low GDP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nd</w:t>
            </w:r>
          </w:p>
          <w:p>
            <w:pPr>
              <w:pStyle w:val="Normal"/>
              <w:numPr>
                <w:ilvl w:val="0"/>
                <w:numId w:val="10"/>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modified date for the AnzdataHaemodialysis record is on or after the Data Entry Start Date for the survey period </w:t>
            </w:r>
          </w:p>
          <w:p>
            <w:pPr>
              <w:pStyle w:val="Normal"/>
              <w:numPr>
                <w:ilvl w:val="0"/>
                <w:numId w:val="10"/>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w:t>
            </w:r>
          </w:p>
          <w:p>
            <w:pPr>
              <w:pStyle w:val="Normal"/>
              <w:numPr>
                <w:ilvl w:val="1"/>
                <w:numId w:val="10"/>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treatment as at the end of the survey period is a 'Z' treatment </w:t>
            </w:r>
          </w:p>
          <w:p>
            <w:pPr>
              <w:pStyle w:val="Normal"/>
              <w:numPr>
                <w:ilvl w:val="1"/>
                <w:numId w:val="10"/>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the treatment as at the end of the survey period is a Transplant ('G', 'X') </w:t>
            </w:r>
          </w:p>
          <w:p>
            <w:pPr>
              <w:pStyle w:val="Normal"/>
              <w:numPr>
                <w:ilvl w:val="1"/>
                <w:numId w:val="10"/>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or the treatment as at the end of the survey period is a Own Kidney Function Recovered ('J')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1</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the patient returns to a Dialysis treatment during the open survey period(s) (i.e. the Dialysis row for the survey period becomes read only again), the 'Data Not Available' flag will be unchecked (set back to fals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2</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Data Not Available' is checked for the survey period in the Patient Dialysis Details table, the following fields will no longer display a warning message if the data has not been entered:</w:t>
            </w:r>
          </w:p>
          <w:p>
            <w:pPr>
              <w:pStyle w:val="Normal"/>
              <w:numPr>
                <w:ilvl w:val="0"/>
                <w:numId w:val="5"/>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elf Care (starting from Survey Period 71 ending 31/12/2020) </w:t>
            </w:r>
          </w:p>
          <w:p>
            <w:pPr>
              <w:pStyle w:val="Normal"/>
              <w:numPr>
                <w:ilvl w:val="0"/>
                <w:numId w:val="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ry Weight </w:t>
            </w:r>
          </w:p>
          <w:p>
            <w:pPr>
              <w:pStyle w:val="Normal"/>
              <w:numPr>
                <w:ilvl w:val="0"/>
                <w:numId w:val="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corrected Calcium (mmol/l) </w:t>
            </w:r>
          </w:p>
          <w:p>
            <w:pPr>
              <w:pStyle w:val="Normal"/>
              <w:numPr>
                <w:ilvl w:val="0"/>
                <w:numId w:val="5"/>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hosphate (mmol/l) </w:t>
            </w:r>
          </w:p>
          <w:p>
            <w:pPr>
              <w:pStyle w:val="Normal"/>
              <w:numPr>
                <w:ilvl w:val="0"/>
                <w:numId w:val="5"/>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aemoglobin (g/l) </w:t>
            </w:r>
          </w:p>
          <w:p>
            <w:pPr>
              <w:pStyle w:val="Normal"/>
              <w:numPr>
                <w:ilvl w:val="0"/>
                <w:numId w:val="5"/>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EPO Agent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3</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Data Not Available' is checked for the survey period in the Haemodialysis table, the following fields will no longer display a warning message if the data has not been entered:</w:t>
            </w:r>
          </w:p>
          <w:p>
            <w:pPr>
              <w:pStyle w:val="Normal"/>
              <w:numPr>
                <w:ilvl w:val="0"/>
                <w:numId w:val="13"/>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alyser Brand </w:t>
            </w:r>
          </w:p>
          <w:p>
            <w:pPr>
              <w:pStyle w:val="Normal"/>
              <w:numPr>
                <w:ilvl w:val="0"/>
                <w:numId w:val="13"/>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Blood Flow Rate (mls/min) </w:t>
            </w:r>
          </w:p>
          <w:p>
            <w:pPr>
              <w:pStyle w:val="Normal"/>
              <w:numPr>
                <w:ilvl w:val="0"/>
                <w:numId w:val="13"/>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Hours Per Session </w:t>
            </w:r>
          </w:p>
          <w:p>
            <w:pPr>
              <w:pStyle w:val="Normal"/>
              <w:numPr>
                <w:ilvl w:val="0"/>
                <w:numId w:val="13"/>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ccess At Last HD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4</w:t>
            </w:r>
          </w:p>
        </w:tc>
        <w:tc>
          <w:tcPr>
            <w:tcW w:w="8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Data Not Available' is checked for the survey period in the Peritoneal Dialysis table, the following fields will no longer display a warning message if the data has not been entered:</w:t>
            </w:r>
          </w:p>
          <w:p>
            <w:pPr>
              <w:pStyle w:val="Normal"/>
              <w:numPr>
                <w:ilvl w:val="0"/>
                <w:numId w:val="11"/>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otal Volume of Weekly Exchanges (Litres/week) </w:t>
            </w:r>
          </w:p>
          <w:p>
            <w:pPr>
              <w:pStyle w:val="Normal"/>
              <w:numPr>
                <w:ilvl w:val="0"/>
                <w:numId w:val="11"/>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Glucose </w:t>
            </w:r>
          </w:p>
          <w:p>
            <w:pPr>
              <w:pStyle w:val="Normal"/>
              <w:numPr>
                <w:ilvl w:val="0"/>
                <w:numId w:val="11"/>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Icodextrin </w:t>
            </w:r>
          </w:p>
          <w:p>
            <w:pPr>
              <w:pStyle w:val="Normal"/>
              <w:numPr>
                <w:ilvl w:val="0"/>
                <w:numId w:val="11"/>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Low GDP Solution </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r>
      <w:drawing>
        <wp:anchor behindDoc="0" distT="0" distB="0" distL="114935" distR="114935" simplePos="0" locked="0" layoutInCell="0" allowOverlap="1" relativeHeight="11">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52:00Z</dcterms:created>
  <dc:creator>Maneesha Kandamby</dc:creator>
  <dc:description/>
  <cp:keywords/>
  <dc:language>en-US</dc:language>
  <cp:lastModifiedBy>Maneesha Kandamby</cp:lastModifiedBy>
  <dcterms:modified xsi:type="dcterms:W3CDTF">2021-07-19T04:18:00Z</dcterms:modified>
  <cp:revision>2</cp:revision>
  <dc:subject/>
  <dc:title/>
</cp:coreProperties>
</file>