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1.0 Add / Edit Graft – Current Graft</w:t>
      </w:r>
    </w:p>
    <w:p>
      <w:pPr>
        <w:pStyle w:val="NormalWeb"/>
        <w:rPr/>
      </w:pPr>
      <w:r>
        <w:rPr/>
        <w:t>The Add/Edit Graft (Current Graft tab) screen captures the details of a transplant for the patient, as well as display the HLA Typing details. From here there are tabs to show the Surgical Data, Transplant Therapies, Daily Drug Doses and any related Rejection Episodes.</w:t>
      </w:r>
    </w:p>
    <w:p>
      <w:pPr>
        <w:pStyle w:val="Heading1"/>
        <w:rPr/>
      </w:pPr>
      <w:r>
        <w:rPr/>
        <w:t>1.1 Screen Layout</w:t>
      </w:r>
    </w:p>
    <w:p>
      <w:pPr>
        <w:pStyle w:val="Heading2"/>
        <w:rPr/>
      </w:pPr>
      <w:r>
        <w:rPr/>
        <w:t>1.1.1 Add screen</w:t>
        <w:br/>
      </w:r>
      <w:r>
        <w:rPr>
          <w:lang w:val="en-US" w:eastAsia="en-US"/>
        </w:rPr>
        <w:drawing>
          <wp:inline distT="0" distB="0" distL="0" distR="0">
            <wp:extent cx="3911600" cy="5471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2" r="-3" b="-2"/>
                    <a:stretch>
                      <a:fillRect/>
                    </a:stretch>
                  </pic:blipFill>
                  <pic:spPr bwMode="auto">
                    <a:xfrm>
                      <a:off x="0" y="0"/>
                      <a:ext cx="3911600" cy="5471795"/>
                    </a:xfrm>
                    <a:prstGeom prst="rect">
                      <a:avLst/>
                    </a:prstGeom>
                  </pic:spPr>
                </pic:pic>
              </a:graphicData>
            </a:graphic>
          </wp:inline>
        </w:drawing>
      </w:r>
    </w:p>
    <w:p>
      <w:pPr>
        <w:pStyle w:val="Heading2"/>
        <w:rPr/>
      </w:pPr>
      <w:r>
        <w:rPr/>
        <w:t>1.1.2 Edit screen</w:t>
      </w:r>
    </w:p>
    <w:p>
      <w:pPr>
        <w:pStyle w:val="Heading2"/>
        <w:rPr/>
      </w:pPr>
      <w:r>
        <w:rPr/>
        <w:br/>
      </w:r>
      <w:r>
        <w:rPr>
          <w:lang w:val="en-US" w:eastAsia="en-US"/>
        </w:rPr>
        <w:drawing>
          <wp:inline distT="0" distB="0" distL="0" distR="0">
            <wp:extent cx="5725160" cy="54660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3" r="-3" b="-3"/>
                    <a:stretch>
                      <a:fillRect/>
                    </a:stretch>
                  </pic:blipFill>
                  <pic:spPr bwMode="auto">
                    <a:xfrm>
                      <a:off x="0" y="0"/>
                      <a:ext cx="5725160" cy="5466080"/>
                    </a:xfrm>
                    <a:prstGeom prst="rect">
                      <a:avLst/>
                    </a:prstGeom>
                  </pic:spPr>
                </pic:pic>
              </a:graphicData>
            </a:graphic>
          </wp:inline>
        </w:drawing>
      </w:r>
      <w:r>
        <w:rPr/>
        <w:t>  </w:t>
      </w:r>
    </w:p>
    <w:p>
      <w:pPr>
        <w:pStyle w:val="Heading2"/>
        <w:rPr/>
      </w:pPr>
      <w:r>
        <w:rPr/>
      </w:r>
    </w:p>
    <w:p>
      <w:pPr>
        <w:pStyle w:val="Heading2"/>
        <w:rPr/>
      </w:pPr>
      <w:r>
        <w:rPr/>
      </w:r>
    </w:p>
    <w:p>
      <w:pPr>
        <w:pStyle w:val="Heading1"/>
        <w:rPr/>
      </w:pPr>
      <w:r>
        <w:rPr/>
        <w:t>1.2 Business Rules</w:t>
      </w:r>
    </w:p>
    <w:tbl>
      <w:tblPr>
        <w:tblW w:w="9510" w:type="dxa"/>
        <w:jc w:val="left"/>
        <w:tblInd w:w="-82" w:type="dxa"/>
        <w:tblLayout w:type="fixed"/>
        <w:tblCellMar>
          <w:top w:w="75" w:type="dxa"/>
          <w:left w:w="75" w:type="dxa"/>
          <w:bottom w:w="75" w:type="dxa"/>
          <w:right w:w="75" w:type="dxa"/>
        </w:tblCellMar>
      </w:tblPr>
      <w:tblGrid>
        <w:gridCol w:w="390"/>
        <w:gridCol w:w="9120"/>
      </w:tblGrid>
      <w:tr>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rStyle w:val="StrongEmphasis"/>
                <w:color w:val="000000"/>
              </w:rPr>
              <w:t>#</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rStyle w:val="StrongEmphasis"/>
                <w:color w:val="000000"/>
              </w:rPr>
              <w:t>Descriptio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The screen can only be accessed by users with one of the following roles:</w:t>
            </w:r>
          </w:p>
          <w:p>
            <w:pPr>
              <w:pStyle w:val="Normal"/>
              <w:numPr>
                <w:ilvl w:val="0"/>
                <w:numId w:val="12"/>
              </w:numPr>
              <w:spacing w:before="0" w:after="0"/>
              <w:rPr/>
            </w:pPr>
            <w:r>
              <w:rPr/>
              <w:t>System Administrators</w:t>
            </w:r>
          </w:p>
          <w:p>
            <w:pPr>
              <w:pStyle w:val="Normal"/>
              <w:numPr>
                <w:ilvl w:val="0"/>
                <w:numId w:val="12"/>
              </w:numPr>
              <w:spacing w:before="0" w:after="280"/>
              <w:rPr/>
            </w:pPr>
            <w:r>
              <w:rPr/>
              <w:t>Registry Staff</w:t>
            </w:r>
          </w:p>
          <w:p>
            <w:pPr>
              <w:pStyle w:val="Normal"/>
              <w:numPr>
                <w:ilvl w:val="0"/>
                <w:numId w:val="12"/>
              </w:numPr>
              <w:spacing w:before="0" w:after="0"/>
              <w:rPr/>
            </w:pPr>
            <w:r>
              <w:rPr/>
              <w:t>ANZDATA Screen Acces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 patient record can only be displayed if the user has ANZDATA approval to access to the centre of the patient.</w:t>
            </w:r>
          </w:p>
          <w:p>
            <w:pPr>
              <w:pStyle w:val="Normal"/>
              <w:numPr>
                <w:ilvl w:val="0"/>
                <w:numId w:val="9"/>
              </w:numPr>
              <w:spacing w:before="0" w:after="0"/>
              <w:rPr/>
            </w:pPr>
            <w:r>
              <w:rPr/>
              <w:t>System Administrators and Registry Staff can see all patient records.</w:t>
            </w:r>
          </w:p>
          <w:p>
            <w:pPr>
              <w:pStyle w:val="Normal"/>
              <w:numPr>
                <w:ilvl w:val="0"/>
                <w:numId w:val="9"/>
              </w:numPr>
              <w:spacing w:before="0" w:after="280"/>
              <w:rPr/>
            </w:pPr>
            <w:r>
              <w:rPr/>
              <w:t xml:space="preserve">For all other users they can only see records: </w:t>
            </w:r>
          </w:p>
          <w:p>
            <w:pPr>
              <w:pStyle w:val="Normal"/>
              <w:numPr>
                <w:ilvl w:val="1"/>
                <w:numId w:val="9"/>
              </w:numPr>
              <w:spacing w:before="0" w:after="0"/>
              <w:rPr/>
            </w:pPr>
            <w:r>
              <w:rPr/>
              <w:t xml:space="preserve">for Centres they have been assigned. </w:t>
              <w:br/>
              <w:br/>
              <w:t xml:space="preserve">Non System Administrators and Registry Staff users should be able to see patients that have been in their centres during the current survey period. </w:t>
              <w:br/>
              <w:t xml:space="preserve">The Current Graft section and the Initial Drug Dose column can only be created/entered by a user with Centre access and the Patient was in the Centre (based on Facility Transfers) at the time of the Transplant. The other Daily Drug Dose columns can only be entered/edited by the current facilities' users. </w:t>
              <w:br/>
              <w:t xml:space="preserve">The Monoclonal/Polyclonal section can be edited by the current facilities' users only, however new records can be entered based on the Therapy Date and corresponding Transfer Dates and only within the current survey period. </w:t>
              <w:br/>
              <w:t>System Administrators and Registry Staff can enter/edit any data at any tim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All data changes are audit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the current date is after the Survey Period 'Complete By Date' (generally the end of March), then the graft record is only editable for System Administrators and Registry Staff. I.e. The Graft is only editable within the same survey period, after that only System Administrators and Registry Staff can edit the data.</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Graft data and Monoclonal/Polyclonal Therapy data (i.e. not Follow Up data) can be created by users in the current facility or the facility at the time of the transplant. Only users in the current facility can edit the data.</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Only users in the current facility can edit the Follow Up data.</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shd w:fill="FFDE00" w:val="clear"/>
              </w:rPr>
              <w:t>The following fields</w:t>
            </w:r>
            <w:r>
              <w:rPr/>
              <w:t xml:space="preserve"> in the Current Graft section must be entered when adding a new graft:</w:t>
            </w:r>
          </w:p>
          <w:p>
            <w:pPr>
              <w:pStyle w:val="Normal"/>
              <w:numPr>
                <w:ilvl w:val="0"/>
                <w:numId w:val="4"/>
              </w:numPr>
              <w:spacing w:before="0" w:after="0"/>
              <w:rPr/>
            </w:pPr>
            <w:r>
              <w:rPr/>
              <w:t>Date of this Transplant</w:t>
            </w:r>
          </w:p>
          <w:p>
            <w:pPr>
              <w:pStyle w:val="Normal"/>
              <w:numPr>
                <w:ilvl w:val="0"/>
                <w:numId w:val="4"/>
              </w:numPr>
              <w:spacing w:before="0" w:after="0"/>
              <w:rPr/>
            </w:pPr>
            <w:r>
              <w:rPr/>
              <w:t>Referring Facility</w:t>
            </w:r>
          </w:p>
          <w:p>
            <w:pPr>
              <w:pStyle w:val="Normal"/>
              <w:numPr>
                <w:ilvl w:val="0"/>
                <w:numId w:val="4"/>
              </w:numPr>
              <w:spacing w:before="0" w:after="0"/>
              <w:rPr/>
            </w:pPr>
            <w:r>
              <w:rPr/>
              <w:t>Transplant Facility</w:t>
            </w:r>
          </w:p>
          <w:p>
            <w:pPr>
              <w:pStyle w:val="Normal"/>
              <w:numPr>
                <w:ilvl w:val="0"/>
                <w:numId w:val="4"/>
              </w:numPr>
              <w:spacing w:before="0" w:after="280"/>
              <w:rPr/>
            </w:pPr>
            <w:r>
              <w:rPr/>
              <w:t>Donor Source</w:t>
            </w:r>
          </w:p>
          <w:p>
            <w:pPr>
              <w:pStyle w:val="NormalWeb"/>
              <w:spacing w:before="280" w:after="0"/>
              <w:rPr/>
            </w:pPr>
            <w:r>
              <w:rPr/>
              <w:t>All other fields are required but will display a warning message if not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Graft Number will be generated by the system as a sequential number based on the number of G &amp; X Treatments and the Date of Transplant and will therefore not be editable.</w:t>
            </w:r>
          </w:p>
          <w:p>
            <w:pPr>
              <w:pStyle w:val="NormalWeb"/>
              <w:spacing w:before="280" w:after="0"/>
              <w:rPr/>
            </w:pPr>
            <w:r>
              <w:rPr/>
              <w:t>Graft Numbers will be re-sequenced based on the Date of Transplant. E.g. if there are already 2 grafts in the database and another one is entered, but the Date falls between the first two, then graft number 2 will be re-numbered as number 3 (including all child-records) and the new graft will become number 2.</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When adding a new Graft, If a Transplant record exists for the Patient which does not have a GraftFailureDate, the following error message will be displayed:</w:t>
            </w:r>
          </w:p>
          <w:p>
            <w:pPr>
              <w:pStyle w:val="NormalWeb"/>
              <w:rPr/>
            </w:pPr>
            <w:r>
              <w:rPr/>
              <w:t>"The patient record still has a current functioning graft, there must be a P (Graft function Permanently ceased) Course of Treatment record before another G/X (Transplant In Aust/NZ or Transplant Overseas) record is created. Contact ANZDATA Registry for assistance."</w:t>
            </w:r>
          </w:p>
          <w:p>
            <w:pPr>
              <w:pStyle w:val="NormalWeb"/>
              <w:spacing w:before="280" w:after="0"/>
              <w:rPr/>
            </w:pPr>
            <w:r>
              <w:rPr/>
              <w:t>This is displayed as a warning message to users assigned the Administrator or Registry Staff rol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When a new Graft is created, the corresponding record must be created in the Course of Treatment database table, so that the G or X Treatment is displayed on the Course of Treatments screen. </w:t>
              <w:br/>
              <w:t>If the new Graft has a Donor Source &lt;&gt; 'Deceased', then the cancer survey checked flag for the survey period must also be reset back to 'No'.</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e associated Course of Treatment record created will have the TransplantId populated to link with the new transplant recor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Date of this Transplant must equal the ANZOD Operation Date (Destination) if the Donor Source = 'Deceased' (refer to business rule #16). </w:t>
              <w:br/>
              <w:t>Date of this Transplant must equal the LK Date of Donation (Operative Data) if the Donor Source &lt;&gt; 'Deceased' (refer to business rule #17).</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If the Donor Source is 'Deceased' then Date of this Transplant must equal the Donor's Date of Operation (from the ANZOD Destination screen) where the Donor has the corresponding Registry Number listed in Destination. </w:t>
              <w:br/>
              <w:t>If the Donor Source is not 'Deceased' then Date of this Transplant must equal the Donor's Date of Donation (from the Living Kidney Operative Data screen) where the Donor has the corresponding Recipient ANZDATA Number list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Referring Facility field will include all Parent Facilities (regardless of user acces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 warning message will be displayed when Donor Facility has not been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Donor Facility field will only include all Facilities (regardless of user access) where the OrganDonationCentreFlag = 'Ye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Transplant Facility field will only include Facilities (regardless of user access) where the TransplantCentreFlag = 'Ye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f Transplant Facility is 'OTHR - OTHER HOSPITAL (-)', the 'Transplant Country' field is displayed and editabl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Once Recipient Antibody Status at Graft (CMV) has been set to 'Positive' it must remain 'Positive' for all subsequent Transplant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Once Recipient Antibody Status at Graft (EBV) has been set to 'Positive' it must remain 'Positive' for all subsequent Transplant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Donor Source = 'Other Living Donor (specify)', then an additional text box will be displayed and must be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If Donor Source = 'Deceased', then there should be a corresponding record (already linked) in ANZOD.</w:t>
            </w:r>
          </w:p>
          <w:p>
            <w:pPr>
              <w:pStyle w:val="Normal"/>
              <w:numPr>
                <w:ilvl w:val="0"/>
                <w:numId w:val="13"/>
              </w:numPr>
              <w:spacing w:before="0" w:after="0"/>
              <w:rPr/>
            </w:pPr>
            <w:r>
              <w:rPr/>
              <w:t>If there is a corresponding record, the Donor Age, Donor Gender and Multi Graft fields will be disabled and display the donor's details. Donor Age, Donor Gender and Multi Graft will not be saved in the database.</w:t>
            </w:r>
          </w:p>
          <w:p>
            <w:pPr>
              <w:pStyle w:val="Normal"/>
              <w:numPr>
                <w:ilvl w:val="0"/>
                <w:numId w:val="13"/>
              </w:numPr>
              <w:spacing w:before="0" w:after="280"/>
              <w:rPr/>
            </w:pPr>
            <w:r>
              <w:rPr/>
              <w:t>If there is no corresponding record, send an email to the System Administrators notifying them that there is data missing in ANZOD.</w:t>
            </w:r>
          </w:p>
          <w:p>
            <w:pPr>
              <w:pStyle w:val="Normal"/>
              <w:numPr>
                <w:ilvl w:val="0"/>
                <w:numId w:val="13"/>
              </w:numPr>
              <w:spacing w:before="0" w:after="0"/>
              <w:rPr/>
            </w:pPr>
            <w:r>
              <w:rPr/>
              <w:t xml:space="preserve">For Transplants with 'Deceased' donor source before </w:t>
            </w:r>
            <w:r>
              <w:rPr>
                <w:color w:val="FF0000"/>
              </w:rPr>
              <w:t>01/01/1993</w:t>
            </w:r>
            <w:r>
              <w:rPr/>
              <w:t xml:space="preserve">, Donor Age, Donor Gender and Multi-Graft fields will be editable as ANZOD data was not collected prior to </w:t>
            </w:r>
            <w:r>
              <w:rPr>
                <w:color w:val="FF0000"/>
              </w:rPr>
              <w:t>01/01/1993</w:t>
            </w:r>
            <w:r>
              <w:rPr/>
              <w: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If Donor Source &lt;&gt; 'Deceased', there should be a corresponding record in the Living Kidney Registry.</w:t>
            </w:r>
          </w:p>
          <w:p>
            <w:pPr>
              <w:pStyle w:val="Normal"/>
              <w:numPr>
                <w:ilvl w:val="0"/>
                <w:numId w:val="7"/>
              </w:numPr>
              <w:spacing w:before="0" w:after="0"/>
              <w:rPr/>
            </w:pPr>
            <w:r>
              <w:rPr/>
              <w:t>The Multi-Graft field will be hidden.</w:t>
            </w:r>
          </w:p>
          <w:p>
            <w:pPr>
              <w:pStyle w:val="Normal"/>
              <w:numPr>
                <w:ilvl w:val="0"/>
                <w:numId w:val="7"/>
              </w:numPr>
              <w:spacing w:before="0" w:after="0"/>
              <w:rPr/>
            </w:pPr>
            <w:r>
              <w:rPr/>
              <w:t>If there is a corresponding record, the Donor Age, and Donor Gender fields will be disabled and display the donor's details. Donor Age and Donor Gender will not be saved in the database.</w:t>
            </w:r>
          </w:p>
          <w:p>
            <w:pPr>
              <w:pStyle w:val="Normal"/>
              <w:numPr>
                <w:ilvl w:val="0"/>
                <w:numId w:val="7"/>
              </w:numPr>
              <w:spacing w:before="0" w:after="280"/>
              <w:rPr/>
            </w:pPr>
            <w:r>
              <w:rPr/>
              <w:t>If there is no corresponding record, send an email to the System Administrators notifying them that there is data missing in the Living Kidney Registry.</w:t>
            </w:r>
          </w:p>
          <w:p>
            <w:pPr>
              <w:pStyle w:val="Normal"/>
              <w:numPr>
                <w:ilvl w:val="0"/>
                <w:numId w:val="7"/>
              </w:numPr>
              <w:spacing w:before="0" w:after="0"/>
              <w:rPr/>
            </w:pPr>
            <w:r>
              <w:rPr/>
              <w:t xml:space="preserve">For Transplants with living donor source before </w:t>
            </w:r>
            <w:r>
              <w:rPr>
                <w:color w:val="FF0000"/>
              </w:rPr>
              <w:t>01/01/2004</w:t>
            </w:r>
            <w:r>
              <w:rPr/>
              <w:t xml:space="preserve">, Donor Age and Donor Gender fields will be editable as ANZLKD data was not collected prior to </w:t>
            </w:r>
            <w:r>
              <w:rPr>
                <w:color w:val="FF0000"/>
              </w:rPr>
              <w:t>01/01/2004</w:t>
            </w:r>
            <w:r>
              <w:rPr/>
              <w: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gardless of the Donor Source, if Donor Facility or Transplant Facility is 'OTHR - OTHER HOSPITAL (-)' then Donor Age, Donor Gender and Multi Graft fields will be editable and data entered will be saved in the databas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If Donor Source = 'Deceased', Total Ischaemia must be &gt;= 0 and &lt;= 40. </w:t>
              <w:br/>
              <w:t>If Donor Source &lt;&gt; 'Deceased', then Total Ischaemia must be &gt;= 0 and &lt;= 15.</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Date First Proven must be &gt;= Date of this Transplant, &lt;= today's date, &lt;= Date of Death (if a Z has been entered in Course of Treatments) and &lt;= Graft Failure Dat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 xml:space="preserve">If </w:t>
            </w:r>
            <w:r>
              <w:rPr>
                <w:color w:val="333333"/>
              </w:rPr>
              <w:t>Immediate Function</w:t>
            </w:r>
            <w:r>
              <w:rPr/>
              <w:t xml:space="preserve"> is  30 (or 4 for older records), then there should be a corresponding H in the Course of Treatment screen.</w:t>
            </w:r>
          </w:p>
          <w:p>
            <w:pPr>
              <w:pStyle w:val="NormalWeb"/>
              <w:rPr/>
            </w:pPr>
            <w:r>
              <w:rPr/>
              <w:t>Display the following warning message if an 'H' treatment is missing:</w:t>
            </w:r>
          </w:p>
          <w:p>
            <w:pPr>
              <w:pStyle w:val="NormalWeb"/>
              <w:spacing w:before="280" w:after="0"/>
              <w:rPr/>
            </w:pPr>
            <w:r>
              <w:rPr/>
              <w:t>"A 'H - Date of Last Post Graft Dialysis' Course of Treatment is required when 'Immediate Function' is '30 - Delayed graft function (Requiring dialysis within 7 days of transplant) - Date of last post-transplant dialysis is required ' or '4 - No Immediate Function. No Spontaneous fall (&gt;10%) in Se.Creatinine; Dialysis Required within 72 Hour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Cause of Graft Failure and Graft Failure Date are entered on the Course of Treatment screen and are displayed here as read only.</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An Acute Rejection must be entered if the Cause of Graft Failure = 10 or 20. Otherwise a warning display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BO Incompatible data is no longer collected. The following information is for historical purposes only:</w:t>
            </w:r>
          </w:p>
          <w:p>
            <w:pPr>
              <w:pStyle w:val="NormalWeb"/>
              <w:spacing w:before="280" w:after="0"/>
              <w:rPr/>
            </w:pPr>
            <w:r>
              <w:rPr/>
              <w:t>If the Monoclonal/Polyclonal section has been entered and the Agent = 'Intravenous Immunoglobulin' or 'Rituximab' and the date is before the transplant date, then the date will be copied over to the ABOi screen (if required) and entered into the appropriate fiel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BO Incompatible data is no longer collected. The following information is for historical purposes only:</w:t>
            </w:r>
          </w:p>
          <w:p>
            <w:pPr>
              <w:pStyle w:val="NormalWeb"/>
              <w:spacing w:before="280" w:after="0"/>
              <w:rPr/>
            </w:pPr>
            <w:r>
              <w:rPr/>
              <w:t>If the Monoclonal/Polyclonal section has been entered and the Agent = 'Intravenous Immunoglobulin' and the date is after the transplant date, then the date and Treatment will be copied over to the ABOi screen, Post Transplant Treatment section (if required) and entered into the appropriate field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BO Incompatible data is no longer collected. The following information is for historical purposes only:</w:t>
            </w:r>
          </w:p>
          <w:p>
            <w:pPr>
              <w:pStyle w:val="NormalWeb"/>
              <w:spacing w:before="280" w:after="0"/>
              <w:rPr/>
            </w:pPr>
            <w:r>
              <w:rPr/>
              <w:t>If the Monoclonal/Polyclonal section has been entered and the Agent = 'Rituximab' and the date is after the transplant date, then this will not be copied over to the ABOi screen, Post Transplant Treatment sectio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BO Incompatible data is no longer collected. The following information is for historical purposes only:</w:t>
            </w:r>
          </w:p>
          <w:p>
            <w:pPr>
              <w:pStyle w:val="NormalWeb"/>
              <w:spacing w:before="280" w:after="0"/>
              <w:rPr/>
            </w:pPr>
            <w:r>
              <w:rPr/>
              <w:t xml:space="preserve">This rule overrides the 3 rules above (rules 27, 28 &amp; 29(. </w:t>
              <w:br/>
              <w:t>If the Monoclonal/Polyclonal section has been entered and the Agent = 'Intravenous Immunoglobulin' or 'Rituximab' and the reason = 'Acute Rejection', then this will not be copied over to the ABOi scree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The following business rules have been removed:</w:t>
            </w:r>
          </w:p>
          <w:p>
            <w:pPr>
              <w:pStyle w:val="NormalWeb"/>
              <w:spacing w:before="280" w:after="0"/>
              <w:rPr/>
            </w:pPr>
            <w:r>
              <w:rPr/>
              <w:t xml:space="preserve">There can only be one Monoclonal/Polyclonal Therapy record with an Agent = 'Rituximab' and a date &lt; Date of this Transplant. </w:t>
              <w:br/>
              <w:t>There can only be one Monoclonal/Polyclonal Therapy record with an Agent = 'Intravenous Immunoglobulin' and a date &lt; Date of this Transplan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Monoclonal/Polyclonal Therapy Dates must be &gt;= Date of this Transplant - 30 days, &lt;= today's date, &lt;= any additional transplant dates, &lt;= Graft Failure Date + 30 days. </w:t>
              <w:br/>
              <w:t>The 2</w:t>
            </w:r>
            <w:r>
              <w:rPr>
                <w:vertAlign w:val="superscript"/>
              </w:rPr>
              <w:t>nd</w:t>
            </w:r>
            <w:r>
              <w:rPr/>
              <w:t xml:space="preserve"> date must also be &gt;= the 1</w:t>
            </w:r>
            <w:r>
              <w:rPr>
                <w:vertAlign w:val="superscript"/>
              </w:rPr>
              <w:t>st</w:t>
            </w:r>
            <w:r>
              <w:rPr/>
              <w:t xml:space="preserve"> date. The 3</w:t>
            </w:r>
            <w:r>
              <w:rPr>
                <w:vertAlign w:val="superscript"/>
              </w:rPr>
              <w:t>rd</w:t>
            </w:r>
            <w:r>
              <w:rPr/>
              <w:t xml:space="preserve"> date must be &gt;= the 2</w:t>
            </w:r>
            <w:r>
              <w:rPr>
                <w:vertAlign w:val="superscript"/>
              </w:rPr>
              <w:t>nd</w:t>
            </w:r>
            <w:r>
              <w:rPr/>
              <w:t xml:space="preserve"> date and so o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Agent = 'Other Monoclonal (Specify)', then an additional text box will be displayed and must be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No. of Doses must be &gt;= 1 and &lt;= 50.</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Reason = 'Other (Specify)', then an additional text box will be displayed and must be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Monoclonal/Polyclonal Therapy section must have at least one line when the Primary Treatment for the Acute Rejection is C, D or J.</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The "Is ABOi Record?" column displays:</w:t>
            </w:r>
          </w:p>
          <w:p>
            <w:pPr>
              <w:pStyle w:val="Normal"/>
              <w:numPr>
                <w:ilvl w:val="0"/>
                <w:numId w:val="5"/>
              </w:numPr>
              <w:spacing w:before="0" w:after="0"/>
              <w:rPr/>
            </w:pPr>
            <w:r>
              <w:rPr/>
              <w:t>'ABOi' if the Monoclonal/Polyclonal Therapy record is linked to an ABOi Pre-Transplant Treatment;</w:t>
            </w:r>
          </w:p>
          <w:p>
            <w:pPr>
              <w:pStyle w:val="Normal"/>
              <w:numPr>
                <w:ilvl w:val="0"/>
                <w:numId w:val="5"/>
              </w:numPr>
              <w:spacing w:before="0" w:after="280"/>
              <w:rPr/>
            </w:pPr>
            <w:r>
              <w:rPr/>
              <w:t>'Post Tx Treatment' if the Monoclonal/Polyclonal Therapy record is linked to an ABOi Post-Transplant Treatment; or</w:t>
            </w:r>
          </w:p>
          <w:p>
            <w:pPr>
              <w:pStyle w:val="Normal"/>
              <w:numPr>
                <w:ilvl w:val="0"/>
                <w:numId w:val="5"/>
              </w:numPr>
              <w:spacing w:before="0" w:after="0"/>
              <w:rPr/>
            </w:pPr>
            <w:r>
              <w:rPr/>
              <w:t>'No' if the Monoclonal/Polyclonal Therapy record is not linked to an ABOi recor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The Daily Drug Dose* section is optional if the Donor Source = 'Monozygotic (identical) twin'.</w:t>
            </w:r>
          </w:p>
          <w:p>
            <w:pPr>
              <w:pStyle w:val="Normal"/>
              <w:numPr>
                <w:ilvl w:val="0"/>
                <w:numId w:val="6"/>
              </w:numPr>
              <w:spacing w:before="0" w:after="0"/>
              <w:rPr/>
            </w:pPr>
            <w:r>
              <w:rPr/>
              <w:t>Body Weight and Serum Creatinine must be entered, but the rest of the Daily Drug Dose grid is optional.</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HLA Typing section is read only for all users. This includes System Administrators and Registry Staff.</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HLA Typing for the Recipient row only needs to be created onc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the Donor Source = 'Deceased', we can pre-populate the data for the Donor row based on the data in ANZOD. This row will then be read only.</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BO Incompatible data is no longer collected. The following information is for historical purposes only:</w:t>
            </w:r>
          </w:p>
          <w:p>
            <w:pPr>
              <w:pStyle w:val="NormalWeb"/>
              <w:rPr/>
            </w:pPr>
            <w:r>
              <w:rPr/>
              <w:t>ABO Incompatible is only required to be entered for Living Donors, i.e. when Donor Source &lt;&gt; 'Deceased' and is only required to be entered for Grafts where the Donor/Recipient Blood Group combination is listed below with a cross (</w:t>
            </w:r>
            <w:r>
              <w:rPr>
                <w:lang w:val="en-US" w:eastAsia="en-US"/>
              </w:rPr>
              <w:drawing>
                <wp:inline distT="0" distB="0" distL="0" distR="0">
                  <wp:extent cx="304800" cy="3048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r>
              <w:rPr/>
              <w:t>):</w:t>
            </w:r>
          </w:p>
          <w:tbl>
            <w:tblPr>
              <w:tblW w:w="5783" w:type="dxa"/>
              <w:jc w:val="left"/>
              <w:tblInd w:w="1" w:type="dxa"/>
              <w:tblLayout w:type="fixed"/>
              <w:tblCellMar>
                <w:top w:w="75" w:type="dxa"/>
                <w:left w:w="75" w:type="dxa"/>
                <w:bottom w:w="75" w:type="dxa"/>
                <w:right w:w="75" w:type="dxa"/>
              </w:tblCellMar>
            </w:tblPr>
            <w:tblGrid>
              <w:gridCol w:w="337"/>
              <w:gridCol w:w="604"/>
              <w:gridCol w:w="630"/>
              <w:gridCol w:w="630"/>
              <w:gridCol w:w="630"/>
              <w:gridCol w:w="484"/>
              <w:gridCol w:w="604"/>
              <w:gridCol w:w="604"/>
              <w:gridCol w:w="630"/>
              <w:gridCol w:w="630"/>
            </w:tblGrid>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484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Recipient</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b/>
                      <w:bCs/>
                    </w:rPr>
                    <w:t>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b/>
                      <w:bCs/>
                    </w:rPr>
                    <w:t>A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b/>
                      <w:bCs/>
                    </w:rPr>
                    <w:t>A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b/>
                      <w:bCs/>
                    </w:rPr>
                    <w:t>AB</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b/>
                      <w:bCs/>
                    </w:rPr>
                    <w:t>A1B</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b/>
                      <w:bCs/>
                    </w:rPr>
                    <w:t>A2B</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b/>
                      <w:bCs/>
                    </w:rPr>
                    <w:t>B</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b/>
                      <w:bCs/>
                    </w:rPr>
                    <w:t>O</w:t>
                  </w:r>
                </w:p>
              </w:tc>
            </w:tr>
            <w:tr>
              <w:trPr>
                <w:cantSplit w:val="true"/>
              </w:trPr>
              <w:tc>
                <w:tcPr>
                  <w:tcW w:w="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Web"/>
                    <w:snapToGrid w:val="false"/>
                    <w:spacing w:before="0" w:after="280"/>
                    <w:jc w:val="center"/>
                    <w:rPr>
                      <w:b/>
                      <w:b/>
                      <w:bCs/>
                      <w:sz w:val="20"/>
                      <w:szCs w:val="20"/>
                    </w:rPr>
                  </w:pPr>
                  <w:r>
                    <w:rPr>
                      <w:b/>
                      <w:bCs/>
                      <w:sz w:val="20"/>
                      <w:szCs w:val="20"/>
                    </w:rPr>
                  </w:r>
                </w:p>
                <w:p>
                  <w:pPr>
                    <w:pStyle w:val="NormalWeb"/>
                    <w:jc w:val="center"/>
                    <w:rPr>
                      <w:b/>
                      <w:b/>
                      <w:bCs/>
                    </w:rPr>
                  </w:pPr>
                  <w:r>
                    <w:rPr>
                      <w:b/>
                      <w:bCs/>
                    </w:rPr>
                  </w:r>
                </w:p>
                <w:p>
                  <w:pPr>
                    <w:pStyle w:val="NormalWeb"/>
                    <w:jc w:val="center"/>
                    <w:rPr>
                      <w:b/>
                      <w:b/>
                      <w:bCs/>
                    </w:rPr>
                  </w:pPr>
                  <w:r>
                    <w:rPr>
                      <w:b/>
                      <w:bCs/>
                    </w:rPr>
                    <w:t>D</w:t>
                  </w:r>
                </w:p>
                <w:p>
                  <w:pPr>
                    <w:pStyle w:val="NormalWeb"/>
                    <w:jc w:val="center"/>
                    <w:rPr>
                      <w:b/>
                      <w:b/>
                      <w:bCs/>
                    </w:rPr>
                  </w:pPr>
                  <w:r>
                    <w:rPr>
                      <w:b/>
                      <w:bCs/>
                    </w:rPr>
                    <w:t>O</w:t>
                  </w:r>
                </w:p>
                <w:p>
                  <w:pPr>
                    <w:pStyle w:val="NormalWeb"/>
                    <w:jc w:val="center"/>
                    <w:rPr>
                      <w:b/>
                      <w:b/>
                      <w:bCs/>
                    </w:rPr>
                  </w:pPr>
                  <w:r>
                    <w:rPr>
                      <w:b/>
                      <w:bCs/>
                    </w:rPr>
                    <w:t>N</w:t>
                  </w:r>
                </w:p>
                <w:p>
                  <w:pPr>
                    <w:pStyle w:val="NormalWeb"/>
                    <w:jc w:val="center"/>
                    <w:rPr>
                      <w:b/>
                      <w:b/>
                      <w:bCs/>
                    </w:rPr>
                  </w:pPr>
                  <w:r>
                    <w:rPr>
                      <w:b/>
                      <w:bCs/>
                    </w:rPr>
                    <w:t>O</w:t>
                  </w:r>
                </w:p>
                <w:p>
                  <w:pPr>
                    <w:pStyle w:val="NormalWeb"/>
                    <w:spacing w:before="280" w:after="0"/>
                    <w:jc w:val="center"/>
                    <w:rPr>
                      <w:b/>
                      <w:b/>
                      <w:bCs/>
                    </w:rPr>
                  </w:pPr>
                  <w:r>
                    <w:rPr>
                      <w:b/>
                      <w:bCs/>
                    </w:rPr>
                    <w:t>R</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lang w:val="en-US" w:eastAsia="en-US"/>
                    </w:rPr>
                  </w:pPr>
                  <w:r>
                    <w:rPr>
                      <w:lang w:val="en-US" w:eastAsia="en-US"/>
                    </w:rPr>
                    <w:drawing>
                      <wp:inline distT="0" distB="0" distL="0" distR="0">
                        <wp:extent cx="304800" cy="3048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r>
            <w:tr>
              <w:trPr>
                <w:cantSplit w:val="true"/>
              </w:trPr>
              <w:tc>
                <w:tcPr>
                  <w:tcW w:w="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r>
            <w:tr>
              <w:trPr>
                <w:cantSplit w:val="true"/>
              </w:trPr>
              <w:tc>
                <w:tcPr>
                  <w:tcW w:w="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r>
            <w:tr>
              <w:trPr>
                <w:cantSplit w:val="true"/>
              </w:trPr>
              <w:tc>
                <w:tcPr>
                  <w:tcW w:w="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B</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r>
            <w:tr>
              <w:trPr>
                <w:cantSplit w:val="true"/>
              </w:trPr>
              <w:tc>
                <w:tcPr>
                  <w:tcW w:w="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1B</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r>
            <w:tr>
              <w:trPr>
                <w:cantSplit w:val="true"/>
              </w:trPr>
              <w:tc>
                <w:tcPr>
                  <w:tcW w:w="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2B</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r>
            <w:tr>
              <w:trPr>
                <w:cantSplit w:val="true"/>
              </w:trPr>
              <w:tc>
                <w:tcPr>
                  <w:tcW w:w="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B</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r>
            <w:tr>
              <w:trPr>
                <w:cantSplit w:val="true"/>
              </w:trPr>
              <w:tc>
                <w:tcPr>
                  <w:tcW w:w="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O</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Web"/>
              <w:spacing w:before="280" w:after="0"/>
              <w:rPr/>
            </w:pPr>
            <w:r>
              <w:rPr/>
              <w:t xml:space="preserve">E.g. If a Donor has a Blood Group of AB and the Recipient has a Blood Group of B, then ABO Incompatible needs to be entered and the Add/Edit ABO Incompatible button will be displayed. </w:t>
              <w:br/>
              <w:t xml:space="preserve">If a Donor has a Blood Group of AB and the Recipient has a Blood Group of A1B, then ABO Incompatible does NOT need to be entered and the Add/Edit ABO Incompatible button will NOT be displayed. </w:t>
              <w:br/>
              <w:t xml:space="preserve">If Donor Source or HLA Typing data hasn't been entered yet, then the Add/Edit ABO Incompatible button will NOT be displayed. </w:t>
              <w:br/>
              <w:t xml:space="preserve">If the Donor and Recipient Blood Group combination is not ticked above, then the Add/Edit ABO Incompatible button will be hidden </w:t>
              <w:br/>
              <w:t>If the Donor and Recipient Blood Group combination is ticked above, then an ABO Incompatible record must be entered by the end of the survey period. If the Blood Group is changed so that ABOi is no longer required when it was previously required, an alert will be shown to the user stating "Changing the Recipient/Donor Blood Group will delete any ABO Incompatible records associated with this graf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Serum Creatinine does not need to be entered for the Initial column and will therefore not have a text box display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CYA Sparing Drug is no longer collected.</w:t>
            </w:r>
          </w:p>
          <w:p>
            <w:pPr>
              <w:pStyle w:val="NormalWeb"/>
              <w:spacing w:before="280" w:after="0"/>
              <w:rPr/>
            </w:pPr>
            <w:r>
              <w:rPr/>
              <w:t>CYA Sparing Drug must be &gt;= 0 and &lt;= 99.</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CYA Sparing Drug is no longer collected.</w:t>
            </w:r>
          </w:p>
          <w:p>
            <w:pPr>
              <w:pStyle w:val="NormalWeb"/>
              <w:spacing w:before="280" w:after="0"/>
              <w:rPr/>
            </w:pPr>
            <w:r>
              <w:rPr/>
              <w:t>If CYA Sparing Drug exists, it will be visible to System Administrators and Registry Staff but it is displayed as read only.</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Body Weight must be &gt;= 1 and &lt;= 300 or it can be null/blank. Values round up or down to the nearest integer on Sav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Serum Creatinine must be &gt;= 17 and &lt;= 2000, or it can be null/blank.</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The drug dose values must be &gt;= 0 and &lt;= 1000 or 9999 (9999 is used for unknown values). </w:t>
              <w:br/>
              <w:t>These values can be maintained in the ANZDATA Drugs Administration scree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Delete button will only be displayed for Grafts that have occurred within the current survey period. However System Administrators and Registry Staff will always see the Delete button for all record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drugs displayed in the Total Daily Drug Dose table will be all the drugs in the CodeAnzdataDrugs where DefaultFlag = 'Y'.</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On the 'Add Graft' screen, warning messages will be displayed for the following fields if they have not been entered:</w:t>
            </w:r>
          </w:p>
          <w:p>
            <w:pPr>
              <w:pStyle w:val="Normal"/>
              <w:numPr>
                <w:ilvl w:val="0"/>
                <w:numId w:val="15"/>
              </w:numPr>
              <w:spacing w:before="0" w:after="0"/>
              <w:rPr/>
            </w:pPr>
            <w:r>
              <w:rPr/>
              <w:t>Recipient Antibody Status at Graft (CMV)</w:t>
            </w:r>
          </w:p>
          <w:p>
            <w:pPr>
              <w:pStyle w:val="Normal"/>
              <w:numPr>
                <w:ilvl w:val="0"/>
                <w:numId w:val="15"/>
              </w:numPr>
              <w:spacing w:before="0" w:after="0"/>
              <w:rPr/>
            </w:pPr>
            <w:r>
              <w:rPr/>
              <w:t>Recipient Antibody Status at Graft (EBV)</w:t>
            </w:r>
          </w:p>
          <w:p>
            <w:pPr>
              <w:pStyle w:val="Normal"/>
              <w:numPr>
                <w:ilvl w:val="0"/>
                <w:numId w:val="15"/>
              </w:numPr>
              <w:spacing w:before="0" w:after="280"/>
              <w:rPr/>
            </w:pPr>
            <w:r>
              <w:rPr/>
              <w:t>Total Ischaemia</w:t>
            </w:r>
          </w:p>
          <w:p>
            <w:pPr>
              <w:pStyle w:val="NormalWeb"/>
              <w:rPr/>
            </w:pPr>
            <w:r>
              <w:rPr/>
              <w:t>If Monocolonal/Polyclonal Therapy date has been entered:</w:t>
            </w:r>
          </w:p>
          <w:p>
            <w:pPr>
              <w:pStyle w:val="Normal"/>
              <w:numPr>
                <w:ilvl w:val="0"/>
                <w:numId w:val="11"/>
              </w:numPr>
              <w:spacing w:before="0" w:after="0"/>
              <w:rPr/>
            </w:pPr>
            <w:r>
              <w:rPr/>
              <w:t>Agent</w:t>
            </w:r>
          </w:p>
          <w:p>
            <w:pPr>
              <w:pStyle w:val="Normal"/>
              <w:numPr>
                <w:ilvl w:val="0"/>
                <w:numId w:val="11"/>
              </w:numPr>
              <w:spacing w:before="0" w:after="0"/>
              <w:rPr/>
            </w:pPr>
            <w:r>
              <w:rPr/>
              <w:t>Agent – Other</w:t>
            </w:r>
          </w:p>
          <w:p>
            <w:pPr>
              <w:pStyle w:val="Normal"/>
              <w:numPr>
                <w:ilvl w:val="0"/>
                <w:numId w:val="11"/>
              </w:numPr>
              <w:spacing w:before="0" w:after="0"/>
              <w:rPr/>
            </w:pPr>
            <w:r>
              <w:rPr/>
              <w:t>No. of Doses Given</w:t>
            </w:r>
          </w:p>
          <w:p>
            <w:pPr>
              <w:pStyle w:val="Normal"/>
              <w:numPr>
                <w:ilvl w:val="0"/>
                <w:numId w:val="11"/>
              </w:numPr>
              <w:spacing w:before="0" w:after="280"/>
              <w:rPr/>
            </w:pPr>
            <w:r>
              <w:rPr/>
              <w:t>Reason</w:t>
            </w:r>
          </w:p>
          <w:p>
            <w:pPr>
              <w:pStyle w:val="Normal"/>
              <w:numPr>
                <w:ilvl w:val="0"/>
                <w:numId w:val="11"/>
              </w:numPr>
              <w:spacing w:before="0" w:after="0"/>
              <w:rPr/>
            </w:pPr>
            <w:r>
              <w:rPr/>
              <w:t>Reason – Other</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A warning message will be displayed if the 'Immediate function' field is not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Once a transplant records is added to the system:</w:t>
            </w:r>
          </w:p>
          <w:p>
            <w:pPr>
              <w:pStyle w:val="Normal"/>
              <w:numPr>
                <w:ilvl w:val="0"/>
                <w:numId w:val="14"/>
              </w:numPr>
              <w:spacing w:before="0" w:after="280"/>
              <w:rPr/>
            </w:pPr>
            <w:r>
              <w:rPr/>
              <w:t>a corresponding transfer record for Transplant date, if previous parent centre is not the transplant centre is created. Transplant Centre will be used for Parent Centre and Centre.</w:t>
            </w:r>
          </w:p>
          <w:p>
            <w:pPr>
              <w:pStyle w:val="Normal"/>
              <w:numPr>
                <w:ilvl w:val="0"/>
                <w:numId w:val="14"/>
              </w:numPr>
              <w:spacing w:before="0" w:after="0"/>
              <w:rPr/>
            </w:pPr>
            <w:r>
              <w:rPr/>
              <w:t>if a therapy record with therapy date equal to the transplant date has not been added by the user, create a therapy record with Therapy Date = Transplant Dat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Blood Group is not editable by any user. This is now a direct upload to the database via a script sourced from NOMS and NZB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The following message will be displayed when a user clicks the "Delete" button: </w:t>
              <w:br/>
              <w:br/>
              <w:t xml:space="preserve">"Are you sure you want to delete this Graft record? </w:t>
              <w:br/>
              <w:br/>
              <w:t xml:space="preserve">NOTE: Deleting this Graft record may also require the related Transfer Record to be deleted. </w:t>
              <w:br/>
              <w:br/>
              <w:t>An email will be sent to the registry if you delete this graft recor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The following email will be sent to the users in the "EMAILS_ANZDATA_ADMIN" role after a transplant record has been deleted: </w:t>
              <w:br/>
              <w:br/>
            </w:r>
            <w:r>
              <w:rPr>
                <w:rStyle w:val="StrongEmphasis"/>
              </w:rPr>
              <w:t>Subject:</w:t>
            </w:r>
            <w:r>
              <w:rPr/>
              <w:t xml:space="preserve"> ANZDATA Graft record deleted </w:t>
              <w:br/>
            </w:r>
            <w:r>
              <w:rPr>
                <w:rStyle w:val="StrongEmphasis"/>
              </w:rPr>
              <w:t>Message:</w:t>
            </w:r>
            <w:r>
              <w:rPr/>
              <w:t xml:space="preserve"> </w:t>
              <w:br/>
              <w:t xml:space="preserve">The following Graft record has been deleted: </w:t>
              <w:br/>
              <w:br/>
              <w:t xml:space="preserve">ANZDATA Registry Number: 902125 </w:t>
              <w:br/>
              <w:t xml:space="preserve">Graft No: 2 </w:t>
              <w:br/>
              <w:t xml:space="preserve">Transplant Date: 05/05/2017 </w:t>
              <w:br/>
              <w:t xml:space="preserve">Referring Facility: ALFD </w:t>
              <w:br/>
              <w:t xml:space="preserve">Donor Facility: ALBA </w:t>
              <w:br/>
              <w:t xml:space="preserve">Transplant Facility: FREM </w:t>
              <w:br/>
              <w:t xml:space="preserve">Donor Source: </w:t>
              <w:br/>
              <w:br/>
              <w:t xml:space="preserve">Deleted by User: admin </w:t>
              <w:br/>
              <w:br/>
              <w:t>Please login to the ANZDATA application and check the Transfer and/or Donor record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The following email will be sent to the users in the "EMAILS_ANZDATA_ADMIN" role if Transplant Date, Referring Facility, Donor Facility and/or Transplant Facility is updated: </w:t>
              <w:br/>
              <w:br/>
            </w:r>
            <w:r>
              <w:rPr>
                <w:rStyle w:val="StrongEmphasis"/>
              </w:rPr>
              <w:t>Subject:</w:t>
            </w:r>
            <w:r>
              <w:rPr/>
              <w:t xml:space="preserve"> ANZDATA Graft hospital(s) modified </w:t>
              <w:br/>
            </w:r>
            <w:r>
              <w:rPr>
                <w:rStyle w:val="StrongEmphasis"/>
              </w:rPr>
              <w:t>Message:</w:t>
            </w:r>
            <w:r>
              <w:rPr/>
              <w:t xml:space="preserve"> </w:t>
              <w:br/>
              <w:t xml:space="preserve">The transplant date and/or hospital(s) for the following Transplant record has been modified: </w:t>
              <w:br/>
              <w:br/>
              <w:t xml:space="preserve">ANZDATA Registry Number: 902125 </w:t>
              <w:br/>
              <w:t xml:space="preserve">Graft No: 2 </w:t>
              <w:br/>
              <w:t xml:space="preserve">Transplant Date: 09/05/2017 </w:t>
              <w:br/>
              <w:t xml:space="preserve">Referring Facility: ALFD </w:t>
              <w:br/>
              <w:t xml:space="preserve">Donor Facility: ALBA </w:t>
              <w:br/>
              <w:t xml:space="preserve">Transplant Facility: FREM </w:t>
              <w:br/>
              <w:br/>
              <w:t xml:space="preserve">The updated details are as follows: </w:t>
              <w:br/>
              <w:br/>
              <w:t xml:space="preserve">Graft No: 2 </w:t>
              <w:br/>
              <w:t xml:space="preserve">Transplant Date: 05/05/2017 </w:t>
              <w:br/>
              <w:t xml:space="preserve">Referring Facility: ALFD </w:t>
              <w:br/>
              <w:t xml:space="preserve">Donor Facility: ALBA </w:t>
              <w:br/>
              <w:t xml:space="preserve">Transplant Facility: FREM </w:t>
              <w:br/>
              <w:br/>
              <w:t xml:space="preserve">Modified by User: admin </w:t>
              <w:br/>
              <w:br/>
              <w:t>Please login to the ANZDATA application and check the Transplant, Transfer and/or Donor record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If the Transplant Date is updated, the following warning message will be displayed: </w:t>
              <w:br/>
              <w:t>"NOTE: The Transplant Date has changed. Please check that the Transfer records and/or Therapy records are correc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On Add Graft page, if there are no drug doses entered in the 'Total Daily Drug Dose' section, the following warning message will be displayed (regardless of the survey period the transplant belongs to): </w:t>
              <w:br/>
              <w:t xml:space="preserve">"Initial drug data is missing". </w:t>
              <w:br/>
              <w:t>NOTE: The default drugs will not be deleted at this stag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On Add Graft page, if there are drug doses entered in the 'Total Daily Drug Dose' section, any drugs that do not have a dosage recorded against it will be deleted. </w:t>
              <w:br/>
              <w:t xml:space="preserve">Warning messages for Drug Dose missing will be displayed on the screen only if the Transplant belongs to the last active survey period. </w:t>
              <w:br/>
              <w:t>E.g. If a transplant date is in 2017 and the last/open active survey period is 2016, then any warning messages for drug doses will not be displayed on the screen. If the transplant date is in 2016, then the warning messages for missing drug dose anniversary records will be display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Disease in Graft is editable to the patient's current centre or the transplant centre as long as the graft is current (Has not fail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For validation jobs, "Current Graft" will only be validated in the Survey Period of their Transplant Dat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n error message will be displayed when a Graft is added, and the last Course of Treatment code is 'W - Withdrawn from Dialysis'.</w:t>
            </w:r>
          </w:p>
          <w:p>
            <w:pPr>
              <w:pStyle w:val="Normal"/>
              <w:numPr>
                <w:ilvl w:val="0"/>
                <w:numId w:val="16"/>
              </w:numPr>
              <w:spacing w:before="0" w:after="0"/>
              <w:rPr/>
            </w:pPr>
            <w:r>
              <w:rPr/>
              <w:t>'A Graft record cannot be created as this Patient has withdrawn from Treatment. If the Graft is valid, please remove the 'W - Withdrawn from Dialysis' treatmen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For overseas transplants (Transplant Facility = OTHR), the following fields will be editable for external users if:</w:t>
            </w:r>
          </w:p>
          <w:p>
            <w:pPr>
              <w:pStyle w:val="Normal"/>
              <w:numPr>
                <w:ilvl w:val="0"/>
                <w:numId w:val="8"/>
              </w:numPr>
              <w:spacing w:before="0" w:after="0"/>
              <w:rPr/>
            </w:pPr>
            <w:r>
              <w:rPr/>
              <w:t>the transplant happened during the open survey period(s) and</w:t>
            </w:r>
          </w:p>
          <w:p>
            <w:pPr>
              <w:pStyle w:val="Normal"/>
              <w:numPr>
                <w:ilvl w:val="0"/>
                <w:numId w:val="8"/>
              </w:numPr>
              <w:spacing w:before="0" w:after="280"/>
              <w:rPr/>
            </w:pPr>
            <w:r>
              <w:rPr/>
              <w:t>the patient is currently in their assigned centre</w:t>
            </w:r>
          </w:p>
          <w:p>
            <w:pPr>
              <w:pStyle w:val="Normal"/>
              <w:numPr>
                <w:ilvl w:val="0"/>
                <w:numId w:val="3"/>
              </w:numPr>
              <w:spacing w:before="0" w:after="0"/>
              <w:rPr/>
            </w:pPr>
            <w:r>
              <w:rPr/>
              <w:t>Referring Facility</w:t>
            </w:r>
          </w:p>
          <w:p>
            <w:pPr>
              <w:pStyle w:val="Normal"/>
              <w:numPr>
                <w:ilvl w:val="0"/>
                <w:numId w:val="3"/>
              </w:numPr>
              <w:spacing w:before="0" w:after="0"/>
              <w:rPr/>
            </w:pPr>
            <w:r>
              <w:rPr/>
              <w:t>Transplant Country</w:t>
            </w:r>
          </w:p>
          <w:p>
            <w:pPr>
              <w:pStyle w:val="Normal"/>
              <w:numPr>
                <w:ilvl w:val="0"/>
                <w:numId w:val="3"/>
              </w:numPr>
              <w:spacing w:before="0" w:after="0"/>
              <w:rPr/>
            </w:pPr>
            <w:r>
              <w:rPr/>
              <w:t>Donor Facility</w:t>
            </w:r>
          </w:p>
          <w:p>
            <w:pPr>
              <w:pStyle w:val="Normal"/>
              <w:numPr>
                <w:ilvl w:val="0"/>
                <w:numId w:val="3"/>
              </w:numPr>
              <w:spacing w:before="0" w:after="0"/>
              <w:rPr/>
            </w:pPr>
            <w:r>
              <w:rPr/>
              <w:t>Donor Source</w:t>
            </w:r>
          </w:p>
          <w:p>
            <w:pPr>
              <w:pStyle w:val="Normal"/>
              <w:numPr>
                <w:ilvl w:val="0"/>
                <w:numId w:val="3"/>
              </w:numPr>
              <w:spacing w:before="0" w:after="0"/>
              <w:rPr/>
            </w:pPr>
            <w:r>
              <w:rPr/>
              <w:t>Multi Graft</w:t>
            </w:r>
          </w:p>
          <w:p>
            <w:pPr>
              <w:pStyle w:val="Normal"/>
              <w:numPr>
                <w:ilvl w:val="0"/>
                <w:numId w:val="3"/>
              </w:numPr>
              <w:spacing w:before="0" w:after="280"/>
              <w:rPr/>
            </w:pPr>
            <w:r>
              <w:rPr/>
              <w:t>Donor Age</w:t>
            </w:r>
          </w:p>
          <w:p>
            <w:pPr>
              <w:pStyle w:val="Normal"/>
              <w:numPr>
                <w:ilvl w:val="0"/>
                <w:numId w:val="3"/>
              </w:numPr>
              <w:spacing w:before="0" w:after="0"/>
              <w:rPr/>
            </w:pPr>
            <w:r>
              <w:rPr/>
              <w:t>Donor Gender</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For overseas transplants (Transplant Facility = OTHR) which happened during the open survey period(s), when the following fields have not been provided:</w:t>
            </w:r>
          </w:p>
          <w:p>
            <w:pPr>
              <w:pStyle w:val="Normal"/>
              <w:numPr>
                <w:ilvl w:val="0"/>
                <w:numId w:val="2"/>
              </w:numPr>
              <w:spacing w:before="0" w:after="0"/>
              <w:rPr/>
            </w:pPr>
            <w:r>
              <w:rPr/>
              <w:t>Transplant Country</w:t>
            </w:r>
          </w:p>
          <w:p>
            <w:pPr>
              <w:pStyle w:val="Normal"/>
              <w:numPr>
                <w:ilvl w:val="0"/>
                <w:numId w:val="2"/>
              </w:numPr>
              <w:spacing w:before="0" w:after="0"/>
              <w:rPr/>
            </w:pPr>
            <w:r>
              <w:rPr/>
              <w:t>Donor Age</w:t>
            </w:r>
          </w:p>
          <w:p>
            <w:pPr>
              <w:pStyle w:val="Normal"/>
              <w:numPr>
                <w:ilvl w:val="0"/>
                <w:numId w:val="2"/>
              </w:numPr>
              <w:spacing w:before="0" w:after="280"/>
              <w:rPr/>
            </w:pPr>
            <w:r>
              <w:rPr/>
              <w:t>Donor Gender</w:t>
            </w:r>
          </w:p>
          <w:p>
            <w:pPr>
              <w:pStyle w:val="NormalWeb"/>
              <w:rPr/>
            </w:pPr>
            <w:r>
              <w:rPr/>
              <w:t>the following warning message will be displayed:</w:t>
            </w:r>
          </w:p>
          <w:p>
            <w:pPr>
              <w:pStyle w:val="Normal"/>
              <w:numPr>
                <w:ilvl w:val="0"/>
                <w:numId w:val="10"/>
              </w:numPr>
              <w:spacing w:before="0" w:after="280"/>
              <w:rPr/>
            </w:pPr>
            <w:r>
              <w:rPr/>
              <w:t>Please provide xxx if known.</w:t>
            </w:r>
          </w:p>
          <w:p>
            <w:pPr>
              <w:pStyle w:val="NormalWeb"/>
              <w:spacing w:before="280" w:after="0"/>
              <w:rPr/>
            </w:pPr>
            <w:r>
              <w:rPr/>
              <w:t>The warning message will be displayed on screen only and not saved in the validation results table and they cannot be chased up.</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On add/edit, the following warning message will be displayed if there are no Surgical Data records for the transplant:</w:t>
            </w:r>
          </w:p>
          <w:p>
            <w:pPr>
              <w:pStyle w:val="NormalWeb"/>
              <w:rPr/>
            </w:pPr>
            <w:r>
              <w:rPr/>
              <w:t>"The Transplant Surgical Data is required."</w:t>
            </w:r>
          </w:p>
          <w:p>
            <w:pPr>
              <w:pStyle w:val="NormalWeb"/>
              <w:spacing w:before="280" w:after="0"/>
              <w:rPr/>
            </w:pPr>
            <w:r>
              <w:rPr/>
              <w:t>NOTE: This warning message will only be displayed if the transplant occurred during the open survey(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When a graft record is created, updated or deleted, Dialysis, Haemodialysis and Peritoneal Dialysis records will automatically be deleted if it is no longer relevant for the survey period because the patient has a current graft for the whole survey period.</w:t>
            </w:r>
          </w:p>
          <w:p>
            <w:pPr>
              <w:pStyle w:val="NormalWeb"/>
              <w:rPr/>
            </w:pPr>
            <w:r>
              <w:rPr/>
              <w:t xml:space="preserve">Dialysis related data will only be deleted if </w:t>
            </w:r>
            <w:r>
              <w:rPr>
                <w:rStyle w:val="StrongEmphasis"/>
              </w:rPr>
              <w:t>no dialysis data</w:t>
            </w:r>
            <w:r>
              <w:rPr/>
              <w:t xml:space="preserve"> has been entered for the survey period.</w:t>
            </w:r>
          </w:p>
          <w:p>
            <w:pPr>
              <w:pStyle w:val="NormalWeb"/>
              <w:spacing w:before="280" w:after="0"/>
              <w:rPr/>
            </w:pPr>
            <w:r>
              <w:rPr/>
              <w:t>NOTE: Existing functionality exists to force deletion of dialysis data (even when values have been entered), click 'Save' on the Course of Treatment scree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n email notification is sent to the registry admins when the Disease in Graft First Proven Date is modified to/from a date in a locked survey period.</w:t>
            </w:r>
          </w:p>
          <w:p>
            <w:pPr>
              <w:pStyle w:val="NormalWeb"/>
              <w:rPr/>
            </w:pPr>
            <w:r>
              <w:rPr/>
            </w:r>
          </w:p>
          <w:tbl>
            <w:tblPr>
              <w:tblW w:w="8954" w:type="dxa"/>
              <w:jc w:val="left"/>
              <w:tblInd w:w="1" w:type="dxa"/>
              <w:tblLayout w:type="fixed"/>
              <w:tblCellMar>
                <w:top w:w="75" w:type="dxa"/>
                <w:left w:w="75" w:type="dxa"/>
                <w:bottom w:w="75" w:type="dxa"/>
                <w:right w:w="75" w:type="dxa"/>
              </w:tblCellMar>
            </w:tblPr>
            <w:tblGrid>
              <w:gridCol w:w="1543"/>
              <w:gridCol w:w="1295"/>
              <w:gridCol w:w="1414"/>
              <w:gridCol w:w="4702"/>
            </w:tblGrid>
            <w:tr>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Disease First Proven Date</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Update done as Registry</w:t>
                    <w:br/>
                    <w:t>Email Sent?</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Update done as External User</w:t>
                    <w:br/>
                    <w:t>Email Sent?</w:t>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Email sample</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Null - no change</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w:t>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Null -&gt; Date in open survey</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w:t>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Null -&gt; Date in closed survey</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Yes</w:t>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4">
                    <w:r>
                      <w:rPr>
                        <w:rStyle w:val="InternetLink"/>
                      </w:rPr>
                      <w:t>Null_to_LockedSurveyDate.eml</w:t>
                    </w:r>
                  </w:hyperlink>
                </w:p>
              </w:tc>
            </w:tr>
            <w:tr>
              <w:trPr>
                <w:cantSplit w:val="true"/>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ate in open survey -&gt; Date in open survey</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w:t>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ate in open survey -&gt; Date in closed survey</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Yes</w:t>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5">
                    <w:r>
                      <w:rPr>
                        <w:rStyle w:val="InternetLink"/>
                      </w:rPr>
                      <w:t>OpenSurveyDate_to_LockedSurveyDate.eml</w:t>
                    </w:r>
                  </w:hyperlink>
                </w:p>
              </w:tc>
            </w:tr>
            <w:tr>
              <w:trPr>
                <w:cantSplit w:val="true"/>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ate in closed survey -&gt; Date in open survey</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Yes</w:t>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6">
                    <w:r>
                      <w:rPr>
                        <w:rStyle w:val="InternetLink"/>
                      </w:rPr>
                      <w:t>LockedSurveyDate_to_OpenSurveyDate.eml</w:t>
                    </w:r>
                  </w:hyperlink>
                </w:p>
              </w:tc>
            </w:tr>
            <w:tr>
              <w:trPr>
                <w:cantSplit w:val="true"/>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ate in closed survey -&gt; Date in closed survey</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Yes</w:t>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7">
                    <w:r>
                      <w:rPr>
                        <w:rStyle w:val="InternetLink"/>
                      </w:rPr>
                      <w:t>LockedSurveyDate_to_LockedSurveyDate.eml</w:t>
                    </w:r>
                  </w:hyperlink>
                </w:p>
              </w:tc>
            </w:tr>
            <w:tr>
              <w:trPr>
                <w:cantSplit w:val="true"/>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ate in open survey - &gt; null</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w:t>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ate in closed survey -&gt; null</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Yes</w:t>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8">
                    <w:r>
                      <w:rPr>
                        <w:rStyle w:val="InternetLink"/>
                      </w:rPr>
                      <w:t>LockedSurveyDate_to_Null.eml</w:t>
                    </w:r>
                  </w:hyperlink>
                </w:p>
              </w:tc>
            </w:tr>
          </w:tbl>
          <w:p>
            <w:pPr>
              <w:pStyle w:val="NormalWeb"/>
              <w:spacing w:before="280" w:after="0"/>
              <w:rPr/>
            </w:pPr>
            <w:r>
              <w:rPr/>
            </w:r>
          </w:p>
        </w:tc>
      </w:tr>
    </w:tbl>
    <w:p>
      <w:pPr>
        <w:pStyle w:val="Heading1"/>
        <w:spacing w:before="280" w:after="280"/>
        <w:rPr/>
      </w:pPr>
      <w:r>
        <w:rPr/>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5" w:hanging="0"/>
      <w:jc w:val="right"/>
      <w:rPr/>
    </w:pPr>
    <w:r>
      <w:drawing>
        <wp:anchor behindDoc="0" distT="0" distB="0" distL="114935" distR="114935" simplePos="0" locked="0" layoutInCell="0" allowOverlap="1" relativeHeight="46">
          <wp:simplePos x="0" y="0"/>
          <wp:positionH relativeFrom="column">
            <wp:posOffset>-524510</wp:posOffset>
          </wp:positionH>
          <wp:positionV relativeFrom="paragraph">
            <wp:posOffset>-80010</wp:posOffset>
          </wp:positionV>
          <wp:extent cx="1571625" cy="1106805"/>
          <wp:effectExtent l="0" t="0" r="0" b="0"/>
          <wp:wrapTight wrapText="bothSides">
            <wp:wrapPolygon edited="0">
              <wp:start x="-128" y="0"/>
              <wp:lineTo x="-128" y="21410"/>
              <wp:lineTo x="21600" y="21410"/>
              <wp:lineTo x="21600" y="0"/>
              <wp:lineTo x="-128" y="0"/>
            </wp:wrapPolygon>
          </wp:wrapTight>
          <wp:docPr id="2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 descr=""/>
                  <pic:cNvPicPr>
                    <a:picLocks noChangeAspect="1" noChangeArrowheads="1"/>
                  </pic:cNvPicPr>
                </pic:nvPicPr>
                <pic:blipFill>
                  <a:blip r:embed="rId1"/>
                  <a:srcRect l="-20" t="-29" r="-20" b="-29"/>
                  <a:stretch>
                    <a:fillRect/>
                  </a:stretch>
                </pic:blipFill>
                <pic:spPr bwMode="auto">
                  <a:xfrm>
                    <a:off x="0" y="0"/>
                    <a:ext cx="1571625" cy="1106805"/>
                  </a:xfrm>
                  <a:prstGeom prst="rect">
                    <a:avLst/>
                  </a:prstGeom>
                </pic:spPr>
              </pic:pic>
            </a:graphicData>
          </a:graphic>
        </wp:anchor>
      </w:drawing>
    </w:r>
    <w:r>
      <w:rPr>
        <w:rFonts w:cs="Arial" w:ascii="Arial" w:hAnsi="Arial"/>
        <w:b/>
        <w:sz w:val="40"/>
        <w:szCs w:val="40"/>
      </w:rPr>
      <w:t>APPLICATION BUSINESS RULES</w:t>
      <w:br/>
    </w:r>
    <w:r>
      <w:rPr/>
      <w:t>version 2021.1</w: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Heading2Char">
    <w:name w:val="Heading 2 Char"/>
    <w:qFormat/>
    <w:rPr>
      <w:rFonts w:ascii="Calibri Light" w:hAnsi="Calibri Light" w:eastAsia="Times New Roman" w:cs="Times New Roman"/>
      <w:color w:val="2F5496"/>
      <w:sz w:val="26"/>
      <w:szCs w:val="26"/>
    </w:rPr>
  </w:style>
  <w:style w:type="character" w:styleId="Confluenceembeddedfilewrapper">
    <w:name w:val="confluence-embedded-file-wrapper"/>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download/attachments/59705701/Null_to_LockedSurveyDate.eml%3Fversion=2&amp;modificationDate=1620700730297&amp;api=v2" TargetMode="External"/><Relationship Id="rId5" Type="http://schemas.openxmlformats.org/officeDocument/2006/relationships/hyperlink" Target="../../C:/download/attachments/59705701/OpenSurveyDate_to_LockedSurveyDate.eml%3Fversion=1&amp;modificationDate=1620700747747&amp;api=v2" TargetMode="External"/><Relationship Id="rId6" Type="http://schemas.openxmlformats.org/officeDocument/2006/relationships/hyperlink" Target="../../C:/download/attachments/59705701/LockedSurveyDate_to_OpenSurveyDate.eml%3Fversion=1&amp;modificationDate=1620700760751&amp;api=v2" TargetMode="External"/><Relationship Id="rId7" Type="http://schemas.openxmlformats.org/officeDocument/2006/relationships/hyperlink" Target="../../C:/download/attachments/59705701/LockedSurveyDate_to_LockedSurveyDate.eml%3Fversion=1&amp;modificationDate=1620700774940&amp;api=v2" TargetMode="External"/><Relationship Id="rId8" Type="http://schemas.openxmlformats.org/officeDocument/2006/relationships/hyperlink" Target="../../C:/download/attachments/59705701/LockedSurveyDate_to_Null.eml%3Fversion=1&amp;modificationDate=1620700784283&amp;api=v2"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3:49:00Z</dcterms:created>
  <dc:creator>Maneesha Kandamby</dc:creator>
  <dc:description/>
  <cp:keywords/>
  <dc:language>en-US</dc:language>
  <cp:lastModifiedBy>Maneesha Kandamby</cp:lastModifiedBy>
  <dcterms:modified xsi:type="dcterms:W3CDTF">2021-07-19T04:15:00Z</dcterms:modified>
  <cp:revision>4</cp:revision>
  <dc:subject/>
  <dc:title>3.15 Add / Edit Graft – Current Graft tab</dc:title>
</cp:coreProperties>
</file>